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 xml:space="preserve">pentr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 w:eastAsia="en-US"/>
        </w:rPr>
        <w:t xml:space="preserve">           </w:t>
      </w:r>
      <w:r>
        <w:rPr>
          <w:rFonts w:cs="Arial" w:ascii="Arial" w:hAnsi="Arial"/>
          <w:b/>
          <w:lang w:val="it-IT" w:eastAsia="en-US"/>
        </w:rPr>
        <w:t xml:space="preserve">Etalonari pentru analizoare portabile de gaze si  analizoare stationar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 w:eastAsia="en-US"/>
        </w:rPr>
        <w:t xml:space="preserve">                        </w:t>
      </w:r>
      <w:r>
        <w:rPr>
          <w:rFonts w:cs="Arial" w:ascii="Arial" w:hAnsi="Arial"/>
          <w:b/>
          <w:lang w:val="it-IT" w:eastAsia="en-US"/>
        </w:rPr>
        <w:t>de gaze din CTE-urile Electrocentrale Bucuresti S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DENUMIRE PRESTATOR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fr-FR" w:eastAsia="en-US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:………………………..........……………………………</w:t>
      </w:r>
      <w:r>
        <w:rPr>
          <w:rFonts w:cs="Arial" w:ascii="Arial" w:hAnsi="Arial"/>
          <w:b/>
          <w:sz w:val="18"/>
          <w:szCs w:val="18"/>
          <w:lang w:val="ro-RO" w:eastAsia="en-US"/>
        </w:rPr>
        <w:tab/>
      </w:r>
    </w:p>
    <w:tbl>
      <w:tblPr>
        <w:tblW w:w="10903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545"/>
        <w:gridCol w:w="709"/>
        <w:gridCol w:w="850"/>
        <w:gridCol w:w="992"/>
        <w:gridCol w:w="993"/>
        <w:gridCol w:w="1275"/>
        <w:gridCol w:w="851"/>
        <w:gridCol w:w="1276"/>
      </w:tblGrid>
      <w:tr>
        <w:trPr>
          <w:trHeight w:val="594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Nr.crt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DENUMIRE SERVICII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(tip aparat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U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antita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te 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PRET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UNITAR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lei (fara TVA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PRET 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TOTAL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lei (fara TV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DIN CA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TERMEN DE PRESTARE</w:t>
            </w:r>
          </w:p>
        </w:tc>
      </w:tr>
      <w:tr>
        <w:trPr>
          <w:trHeight w:val="62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ontrac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tant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gener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Sub-contractan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left w:val="single" w:sz="4" w:space="20" w:color="000000"/>
        </w:pBdr>
        <w:tabs>
          <w:tab w:val="clear" w:pos="708"/>
          <w:tab w:val="left" w:pos="1005" w:leader="none"/>
        </w:tabs>
        <w:outlineLvl w:val="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</w:r>
    </w:p>
    <w:tbl>
      <w:tblPr>
        <w:tblW w:w="10916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5"/>
        <w:gridCol w:w="709"/>
        <w:gridCol w:w="850"/>
        <w:gridCol w:w="992"/>
        <w:gridCol w:w="993"/>
        <w:gridCol w:w="992"/>
        <w:gridCol w:w="283"/>
        <w:gridCol w:w="426"/>
        <w:gridCol w:w="425"/>
        <w:gridCol w:w="1276"/>
      </w:tblGrid>
      <w:tr>
        <w:trPr>
          <w:trHeight w:val="35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46" w:type="dxa"/>
            <w:gridSpan w:val="9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T 1- Etalonare analizoare portabile de gaze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MX 21, Tip MX 21PLUS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abric.OLDHAM , 3 domenii suplim.; (0-5) % CH4, (0-2000) ppm H2, (0-1000) ppm CO, (0-30) % O2.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X-am 25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abric. DRAGER,  (0-100) % LIE CH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MiniWarn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abric. DRAGER  (0-500) ppm CO2;  (0-25) % vol. O2;  (0-100) % LIE CH4;  (0-100) % vol CH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PAC II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ip PAC EX 2, fabric. DRAGER,  (0-100) % LIE CH4 sau  (0-100) % LIE H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TESTO 300 XXL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(0-21)% vol O2, (0-10000) ppm CO,(0-2000) ppm NO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TESTO 350 N;M/XL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0-25)% vol O2, (0-20000) ppm CO,  (0-3000) ppm NO, (0-5000) ppm SO2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K 605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abric.HITECH INSTRUMENT,  (0-100) %vol H2/aer;  (0-100) % vol CO2/aer;  (0-100) % vol H2/CO2.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X-am 25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abric. DRAGER,   (0-2000) ppm H2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CROWCON Gasm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0-100)% LIE CH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X am 8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fab. Drager (0-100)%CH4 LIE, (0-25)%O2 vol.,(0-100) ppm H2S , (0-200)ppmCO, (0-5)%volCO2, (0-4000)ppmH2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X am 5600, fab. Drag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;O2 , CO, CO2, H2S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X am 5000, fab. Drag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;O2 , CO, CO2, H2S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X am 7000, fab. Drag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;O2 , CO, CH4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TESTO 316-2-EX 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H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916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ei (fara TVA) Lot 1: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491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OT 2 - Etalonare analizoare stationare de gaze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CALDOS 17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abric.ABB ADVANCE OPTIMA,(80-100) % vol H2/aer;  (100-0) % vol H2/CO2;  (0-100) % vol CO2/aer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CONDUCTIV 1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abric. ADVANCE OPTIMA,  (85-100) % vol H2;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acimetr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i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D-R 29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G -3;DV 420;SC 600; DSK;PCME 600  ; PCME 420 ; DR 808 ; DR 800 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G D-R 320 Opacimetr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K 165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fabric. HITECH,  (0-100) % vol CO2/aer;    (0-100) % vol H2/CO2;  (90-100) % H2/a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p MESCALYT-EX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(0-2) % H2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istem pentru masurarea continua a gazelor la cos (ANALIZOARE GAZE ARSE)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ip ENDA  600, fabric. HORIBA ; ENDA 5000 siries (0-35)%vol CO, (0-25)% volO2, (0-100) ppm NO2,  (0-1000) ppm NO2,  (0-500) ppm SO2,  (0-5000) ppm SO2, (0-500) ppm CO, (0-5000) ppm CO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p ULTRAMAT 23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abric. SIEMENS   (0 -10000) ppm CO; (0-5000) ppm NO;  (0-5000) ppm SO2;   (0-25) % vol O2.; CO (0-250/1250)mg/m3;SO2  (0-400/2000) mg/m3;NOx (0-400/2000) mg/m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OXIMAT 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fabric. SIEMENS, (0-25) % O2/N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LAMBDA TRANSMITT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fabric. LAMTEC, (0-25) % vol O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p (Centrala detectie gaz metan) VORTEX CROWNCON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0-20)% LIE CH4, (0-100) % LIE CH4, cu 12 can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BUCARD BC4 ST600 EX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abric. BUCOM OLANDA,   (20-40) %LIE CH4,  cu 12 can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p 5700, GAZDETECT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ELLWEGER model 780,  (0-20)% LIE CH4,  cu 12 cana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P SWG 1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fab. Messageräte für Rauchase und Umweltsehutz Gmbh,</w:t>
              <w:br/>
              <w:t>(0-25)%vol O2,(0-10000)ppmCO, (0-400)ppmNO, (0-1000)ppmNO2, (0-4000)ppmSO2, (0-40)%volCO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ie detectie gaz ,tip MX 4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fab, OLDHAM , cu 24 senzori</w:t>
              <w:br/>
              <w:t xml:space="preserve"> tip OLCT 10N,(0-100)%LIE CH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alizor stationar de gaze,tip ULTRAMAT 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fabric. SIEMENS                                                 (0-2500) ppm NO; (0 -2500) ppm CO; (0-25)% CO2; (0-25) % vol O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alizor stationar de gaze,tip ULTRAMAT 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fabric. SIEMENS                   (0-5000) ppm SO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alizor stationar de gaze,tip ULTRAMAT 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fabric. SIEMENS                      (0-2500) ppm C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tatie avertizare scapari CH4, tip Touchpoint Plus, fabric. Honeywell,   (0-100) % LIE CH4;  (8 detectoare CH4+4 detectoare CO2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alizor -tip SWG100-CE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(0-25 %) vol O2 ;(0-4000) ppm CO; (0-1000) ppm NO ; 200 ppm NO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nalizor stationar detectie gaz metan, Dega CZ S.R.O.-Cehia; tip. DEGA U4A+2 p.m. ;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 0….5)% vol CH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entrala de detectie gaz metan tip TOCSIN 635 PLU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 22 detectoar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0916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ei (fara TVA) Lot 2:</w:t>
            </w:r>
          </w:p>
        </w:tc>
      </w:tr>
      <w:tr>
        <w:trPr>
          <w:trHeight w:val="303" w:hRule="atLeast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OTAL GENERAL LOTURI  (1÷2) </w:t>
            </w:r>
            <w:r>
              <w:rPr>
                <w:rFonts w:cs="Arial" w:ascii="Arial" w:hAnsi="Arial"/>
                <w:b/>
                <w:sz w:val="18"/>
                <w:szCs w:val="18"/>
              </w:rPr>
              <w:t>lei (fara T.V.A)   :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pt-BR" w:eastAsia="en-US"/>
        </w:rPr>
        <w:t>Etalonarea (inclusiv emiterea si predarea catre beneficiar a certificatelor de etalonare) va fi efectuata in termen de maximum 10 zile de la data punerii la dispozitia prestatorului a mijloacelor de masurar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10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3240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1.Prestatorul va respecta cerintele caietului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Prestatorul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va respecta Ordonanta Guvernului nr. 20/1992 privind   activitatea de metrologie ,aprobata si modificata prin Legea 11/1994,cu modificarile si completarile ulterio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Prestatorul serviciilor va asigura la etaloanele nationale in conformitate cu cerintele Hotararii nr.1660/2005 privind aprobarea unor instructiuni de metrologie legala, Anexa 3 ,,Instructiuni de metrologie legala IML 3-05 ,,Transabilitatea rezultatelor masurarilor efectuate cu mijloace de masurare supuse controlului metrologic lega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Prestatorul va respecta cerintele legale referitoare la asigurarea trasabilitatii rezultatelor masurarii, conform HG 1660/2005, Anexa 3: „Instructiuni de metrologie legala I.M.L. 3-05 - trasabilitatea rezultatelor masurarilor efectuate cu mijloace de masurare supuse controlului metrologic legal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.Serviciile de etalonari pentru analizoare portabile de gaze si analizoare stationare din CTE-urile Electrocentrale Bucuresti SA , vor fi prestate in regim al calitatii ,conform cerintelor SR EN ISO/CEI 170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202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0000"/>
                <w:lang w:val="es-ES" w:eastAsia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 w:eastAsia="en-US"/>
              </w:rPr>
              <w:t>Oferta tehnica va cuprinde date tehnice si informatii care sa dovedeasca ca serviciile solicitate se vor executa respectand cerintele caietului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DITII COMERCIALE</w:t>
      </w:r>
    </w:p>
    <w:tbl>
      <w:tblPr>
        <w:tblW w:w="110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3240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en-US"/>
              </w:rPr>
              <w:t xml:space="preserve">Serviciile se vor presta in termen d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 w:eastAsia="en-US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en-US"/>
              </w:rPr>
              <w:t xml:space="preserve"> zile de la data punerii la dispozitia prestatorului a mijloacelor de masu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Perioada de valabilitate a contractului este d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3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zile calendaristice de la perfectarea s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455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 xml:space="preserve">Receptia serviciilor, care sunt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estate in laboratoarele prestatorului, se va face la beneficiar de catre responsabilul cu metrologia din fiecare C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Receptia serviciilor de etalonare, prestate la fata locului, se va face la beneficiar, de catre responsabilul cu metrologia din CTE, care intra in posesia Certificatului de etalonare si a bazei de calcul/situatie de lucrari/deviz dupa ca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6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TA: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</w:t>
      </w:r>
      <w:r>
        <w:rPr>
          <w:rFonts w:cs="Arial" w:ascii="Arial" w:hAnsi="Arial"/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2.</w:t>
      </w:r>
      <w:r>
        <w:rPr>
          <w:rFonts w:cs="Arial" w:ascii="Arial" w:hAnsi="Arial"/>
          <w:sz w:val="18"/>
          <w:szCs w:val="18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eastAsia="Arial" w:cs="Arial" w:ascii="Arial" w:hAnsi="Arial"/>
          <w:b/>
          <w:sz w:val="18"/>
          <w:szCs w:val="18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eastAsia="Arial" w:cs="Arial" w:ascii="Arial" w:hAnsi="Arial"/>
          <w:b/>
          <w:sz w:val="18"/>
          <w:szCs w:val="18"/>
          <w:lang w:val="fr-FR" w:eastAsia="en-US"/>
        </w:rPr>
        <w:t xml:space="preserve">        </w:t>
      </w:r>
      <w:r>
        <w:rPr>
          <w:rFonts w:cs="Arial" w:ascii="Arial" w:hAnsi="Arial"/>
          <w:b/>
          <w:sz w:val="18"/>
          <w:szCs w:val="18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fr-FR" w:eastAsia="en-US"/>
        </w:rPr>
        <w:t>PRESTATOR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emnatura autorizata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Marioara.Vraciu</cp:lastModifiedBy>
  <cp:lastPrinted>2023-12-28T10:03:00Z</cp:lastPrinted>
  <dcterms:modified xsi:type="dcterms:W3CDTF">2023-12-28T09:45:00Z</dcterms:modified>
  <cp:revision>285</cp:revision>
  <dc:subject/>
  <dc:title>DENUMIRE PRODUS</dc:title>
</cp:coreProperties>
</file>