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  <w:lang w:val="es-MX" w:eastAsia="en-US"/>
        </w:rPr>
        <w:t>FISA DE OFERTA</w:t>
      </w:r>
    </w:p>
    <w:p>
      <w:pPr>
        <w:pStyle w:val="Normal"/>
        <w:ind w:left="708" w:firstLine="708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  <w:lang w:val="it-IT" w:eastAsia="en-US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  <w:lang w:val="it-IT" w:eastAsia="en-US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lang w:val="it-IT" w:eastAsia="en-US"/>
        </w:rPr>
      </w:pPr>
      <w:r>
        <w:rPr>
          <w:rFonts w:cs="Arial" w:ascii="Arial" w:hAnsi="Arial"/>
          <w:b/>
          <w:lang w:val="it-IT" w:eastAsia="en-US"/>
        </w:rPr>
        <w:t>Etalonare etaloane de laborator si dispozitive auxiliare utilizate in activitatea de metrologie pentru verificari interne</w:t>
      </w:r>
    </w:p>
    <w:p>
      <w:pPr>
        <w:pStyle w:val="Normal"/>
        <w:jc w:val="center"/>
        <w:rPr>
          <w:b/>
          <w:b/>
          <w:lang w:val="ro-RO" w:eastAsia="en-US"/>
        </w:rPr>
      </w:pPr>
      <w:r>
        <w:rPr>
          <w:b/>
          <w:lang w:val="ro-RO" w:eastAsia="en-US"/>
        </w:rPr>
        <w:t>(lot 1,lot 3. lot 4, lot 7, lot8, lot 10)</w:t>
      </w:r>
    </w:p>
    <w:p>
      <w:pPr>
        <w:pStyle w:val="Normal"/>
        <w:ind w:left="708" w:firstLine="708"/>
        <w:rPr>
          <w:rFonts w:ascii="Arial" w:hAnsi="Arial" w:cs="Arial"/>
          <w:b/>
          <w:b/>
          <w:lang w:val="it-IT" w:eastAsia="en-US"/>
        </w:rPr>
      </w:pPr>
      <w:r>
        <w:rPr>
          <w:rFonts w:cs="Arial" w:ascii="Arial" w:hAnsi="Arial"/>
          <w:b/>
          <w:lang w:val="it-IT" w:eastAsia="en-US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b/>
          <w:color w:val="000000"/>
          <w:sz w:val="22"/>
          <w:szCs w:val="22"/>
        </w:rPr>
        <w:t>DENUMIRE PRESTATOR………………………………………………………………………………………………….</w:t>
      </w:r>
    </w:p>
    <w:p>
      <w:pPr>
        <w:pStyle w:val="Normal"/>
        <w:ind w:left="567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tbl>
      <w:tblPr>
        <w:tblW w:w="15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5693"/>
        <w:gridCol w:w="567"/>
        <w:gridCol w:w="1418"/>
        <w:gridCol w:w="1417"/>
        <w:gridCol w:w="1418"/>
        <w:gridCol w:w="1843"/>
        <w:gridCol w:w="2244"/>
      </w:tblGrid>
      <w:tr>
        <w:trPr>
          <w:trHeight w:val="870" w:hRule="atLeast"/>
        </w:trPr>
        <w:tc>
          <w:tcPr>
            <w:tcW w:w="56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.crt</w:t>
            </w:r>
          </w:p>
        </w:tc>
        <w:tc>
          <w:tcPr>
            <w:tcW w:w="569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NUMIRE SERVICII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M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NTITA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TAR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E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</w:p>
        </w:tc>
        <w:tc>
          <w:tcPr>
            <w:tcW w:w="4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N CARE</w:t>
            </w:r>
          </w:p>
        </w:tc>
      </w:tr>
      <w:tr>
        <w:trPr>
          <w:trHeight w:val="420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9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RACTA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ENERAL</w:t>
            </w:r>
          </w:p>
        </w:tc>
        <w:tc>
          <w:tcPr>
            <w:tcW w:w="22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BCONTRACTANT</w:t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2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25" w:hRule="atLeast"/>
        </w:trPr>
        <w:tc>
          <w:tcPr>
            <w:tcW w:w="6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OT 1 - Etalonare calibratoare de presiune si modulele aferent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librator de presiune tip: BETA GAUGE II cu modul pentru masurarea curentului si tensiunii;Domeniu: (25÷150)mA c.c; (2,5÷25) V c.c; clasa: 0,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c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enzor extern pentru calibrator de presiune tip BETA GAUGE II, dom:      (-1÷2,1) bar;  clasa: 0,02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c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nzor extern pentru calibrator de presiune tip BETA GAUGE II, dom:      (0÷2,1) bar;  clasa: 0,0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c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enzor extern pentru calibrator de presiune tip BETA GAUGE II, dom: (0÷70) bar;  clasa: 0,02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c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enzor extern pentru calibrator de presiune tip BETA GAUGE II, dom: (0÷100) bar;   clasa: 0,02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c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enzor extern pentru calibrator de presiune tip BETA GAUGE II, dom: (0÷350) bar;   clasa: 0,02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c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OT 3 - Etalonare manometre cu piston si greutati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nometru cu piston si greutati tip MPG 6, dom. (1÷60) bar, clasa 0,1 /0÷500kgf/cm2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c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5693"/>
        <w:gridCol w:w="567"/>
        <w:gridCol w:w="1418"/>
        <w:gridCol w:w="1417"/>
        <w:gridCol w:w="1418"/>
        <w:gridCol w:w="1843"/>
        <w:gridCol w:w="2244"/>
      </w:tblGrid>
      <w:tr>
        <w:trPr>
          <w:trHeight w:val="225" w:hRule="atLeast"/>
        </w:trPr>
        <w:tc>
          <w:tcPr>
            <w:tcW w:w="6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OT 4 - Etalonare calibratoare de temperatur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Calibrator de temperatura   tip MICROCAL 200+; in-aut, Pt 100,w=1,385, w=1,391 si w=1,39283 ptr TTR HART 5614;      Termocuplu tip K(0÷1200°C); tip j (0÷600°C); 0÷200mV; 0÷2000mV; 0÷500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c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MULATOR DE TERMOCUPLURI, Tip ST-10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-200÷1100)°C ,INM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c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OT 7 - Etalonare calibratoare cu functii multiple si module aferent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librator cu functii multiple tip C÷101, dom.cc. 0÷100mV, 0÷1V, 0÷100V, 0÷1000V; 0÷100mA, 0÷1A, 0÷10A; dom. c.a functie de generare a tensiunii si curentului: 0÷100V, 0÷1000V, 0÷1A,0÷10A;(50 Hz)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c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librator multifunctional de proces ,portabil cu functii de diagnoza bucle de masura  AMC, tip DRUCK DPI  620 ,dom:in-aut,  termorezistenta Pt 100 , w=1,385, w=1,391 , Cu 50 , Cu 53, Termocuplu tip K(0÷600°C); tip J (0÷600°C); 0÷1000mVcc,ca; 0÷30Vcc;  0÷4000Ώ;  0-50mAcc;0-5000Hz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c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odul de presiune PM 620 pentru calibrator multifunctional de proces  tip DRUCK DPI  620 ,dom:-1-2 bar ,cls.0,015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c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odul de presiune PM 620 pentru calibrator multifunctional de proces  tip DRUCK DPI  620 ,dom:0-10 bar ,cls.0,015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c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odul de presiune PM 620 pentru calibrator multifunctional de proces  tip DRUCK DPI  620 , dom : -1 - 35 bar,cls.0,015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c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ibrator tip:APPA 305;fabricant:APPA</w:t>
              <w:br/>
              <w:t>dom:0-40-400mVca;4-40-400-1000Vcc;0-400mV-4V-40V-750Vca;0-4mF-400mF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c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OT 8 - Etalonare barometre: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rometru aneroid dom.( 80÷106 ) KP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c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OT10- Etalonare cronometr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ronometru digital; dom (0÷9,59)min; cls. 0,1sec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c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  <w:t xml:space="preserve">TOTAL - </w:t>
            </w:r>
            <w:r>
              <w:rPr>
                <w:b/>
                <w:lang w:val="ro-RO" w:eastAsia="en-US"/>
              </w:rPr>
              <w:t xml:space="preserve"> lot 1,lot 3. lot 4, lot 7, lot8, lot 10</w:t>
            </w: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  <w:t xml:space="preserve"> (lei fara TVA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b/>
          <w:color w:val="000000"/>
          <w:sz w:val="22"/>
          <w:szCs w:val="22"/>
        </w:rPr>
        <w:t>C</w:t>
      </w:r>
      <w:r>
        <w:rPr/>
        <w:t>ONDITII TEHNICE</w:t>
      </w:r>
    </w:p>
    <w:tbl>
      <w:tblPr>
        <w:tblW w:w="1460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3"/>
        <w:gridCol w:w="8257"/>
      </w:tblGrid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FERTA PRESTATOR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en-US"/>
              </w:rPr>
              <w:t>Prestatorul va respecta cerintele caietului de sarcini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b/>
          <w:color w:val="000000"/>
          <w:sz w:val="22"/>
          <w:szCs w:val="22"/>
        </w:rPr>
        <w:tab/>
        <w:tab/>
        <w:t>CONDITII COMERCIALE</w:t>
      </w:r>
    </w:p>
    <w:tbl>
      <w:tblPr>
        <w:tblW w:w="1460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8"/>
        <w:gridCol w:w="8272"/>
      </w:tblGrid>
      <w:tr>
        <w:trPr/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FERTA PRESTATOR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s-MX" w:eastAsia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Angajament comercial :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ontract 12 luni</w:t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Conditii de plata :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onform contract</w:t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8"/>
        <w:gridCol w:w="8242"/>
      </w:tblGrid>
      <w:tr>
        <w:trPr/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pt-BR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Termenul de  prestare: </w:t>
            </w:r>
            <w:r>
              <w:rPr>
                <w:rFonts w:cs="Arial" w:ascii="Arial" w:hAnsi="Arial"/>
                <w:color w:val="000000"/>
                <w:lang w:val="pt-BR" w:eastAsia="en-US"/>
              </w:rPr>
              <w:t>etalonarea (inclusiv emiterea si predarea catre beneficiar a certificatelor de etalonare) va fi efectuata in termen de maximum 10 zile de la data punerii la dispozitia prestatorului a mijloacelor de masurare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890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dresa prestare servicii: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TE Sud: Str. Releului nr.2, sector 3, Bucureşti;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t-BR" w:eastAsia="en-US"/>
              </w:rPr>
              <w:t>CTE Progresu: str. Pogoanelor, nr 1A, sector 4, Bucuresti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t-BR" w:eastAsia="en-US"/>
              </w:rPr>
              <w:t>CTE Grozavesti: Splaiul Independenetei nr. 229, sector 6, Bucurest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t-BR" w:eastAsia="en-US"/>
              </w:rPr>
              <w:t>CTE Vest: Bd. Timisoara nr. 106, sector 6, Bucuresti</w:t>
            </w: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 xml:space="preserve"> 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odel contract propus de achizitor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Neacceptat □</w:t>
            </w:r>
          </w:p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u obiectiuni □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se prezinta lista cu obiectiuni)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OBSERVATII :    ……………………………………………………………………………………………….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PERATOR ECONOMIC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………………………</w:t>
      </w:r>
      <w:r>
        <w:rPr>
          <w:rFonts w:cs="Arial" w:ascii="Arial" w:hAnsi="Arial"/>
          <w:b/>
          <w:color w:val="000000"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emnatura autorizata)</w:t>
      </w:r>
    </w:p>
    <w:sectPr>
      <w:footerReference w:type="default" r:id="rId2"/>
      <w:footerReference w:type="first" r:id="rId3"/>
      <w:type w:val="nextPage"/>
      <w:pgSz w:orient="landscape" w:w="16838" w:h="11906"/>
      <w:pgMar w:left="289" w:right="289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BodyText3Char">
    <w:name w:val="Body Text 3 Char"/>
    <w:qFormat/>
    <w:rPr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7:42:00Z</dcterms:created>
  <dc:creator>Mihaela Dobre</dc:creator>
  <dc:description/>
  <cp:keywords/>
  <dc:language>en-US</dc:language>
  <cp:lastModifiedBy>Razvan.Petria</cp:lastModifiedBy>
  <cp:lastPrinted>2024-11-12T11:40:00Z</cp:lastPrinted>
  <dcterms:modified xsi:type="dcterms:W3CDTF">2024-11-12T09:40:00Z</dcterms:modified>
  <cp:revision>89</cp:revision>
  <dc:subject/>
  <dc:title>       </dc:title>
</cp:coreProperties>
</file>