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TextBodyIndent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Serviciul de intocmire a Raportului de evaluare pret chirii pentru terenurile si spatiile apartinand ELCEN inchiriate catre terti"</w:t>
      </w:r>
    </w:p>
    <w:p>
      <w:pPr>
        <w:pStyle w:val="TextBodyIndent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Prestator: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s-MX" w:eastAsia="en-US"/>
        </w:rPr>
      </w:pPr>
      <w:r>
        <w:rPr>
          <w:b/>
          <w:color w:val="000000"/>
          <w:sz w:val="18"/>
          <w:szCs w:val="18"/>
          <w:lang w:val="es-MX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745"/>
        <w:gridCol w:w="1134"/>
        <w:gridCol w:w="851"/>
        <w:gridCol w:w="992"/>
        <w:gridCol w:w="1417"/>
      </w:tblGrid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Denumire servic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Pret unitar         (lei, fara TV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 total    (lei, fara TV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en de intocmire Raport de evaluare</w:t>
            </w:r>
          </w:p>
        </w:tc>
      </w:tr>
      <w:tr>
        <w:trPr>
          <w:trHeight w:val="4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lang w:val="es-ES" w:eastAsia="en-US"/>
              </w:rPr>
            </w:pPr>
            <w:r>
              <w:rPr>
                <w:b/>
                <w:color w:val="000000"/>
              </w:rPr>
              <w:t>Raport de evaluare pret chirii pentru terenurile si spatiile apartinand ELCEN inchiriate catre tert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s-ES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s-E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1"/>
                <w:szCs w:val="21"/>
                <w:lang w:val="es-ES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s-ES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s-ES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color w:val="000000"/>
                <w:sz w:val="21"/>
                <w:szCs w:val="21"/>
                <w:lang w:val="en-US" w:eastAsia="en-US"/>
              </w:rPr>
            </w:pPr>
            <w:r>
              <w:rPr>
                <w:bCs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en-US" w:eastAsia="en-US"/>
              </w:rPr>
            </w:pPr>
            <w:r>
              <w:rPr>
                <w:bCs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  <w:lang w:val="en-GB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GB" w:eastAsia="en-US"/>
              </w:rPr>
              <w:t>TOTAL lei, fara TV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es-ES" w:eastAsia="en-US"/>
              </w:rPr>
            </w:pPr>
            <w:r>
              <w:rPr>
                <w:bCs/>
                <w:color w:val="000000"/>
                <w:sz w:val="21"/>
                <w:szCs w:val="21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color w:val="000000"/>
                <w:sz w:val="21"/>
                <w:szCs w:val="21"/>
                <w:lang w:val="en-US" w:eastAsia="en-US"/>
              </w:rPr>
            </w:pPr>
            <w:r>
              <w:rPr>
                <w:bCs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  <w:lang w:val="en-US" w:eastAsia="en-US"/>
              </w:rPr>
            </w:pPr>
            <w:r>
              <w:rPr>
                <w:bCs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w:t>Caracteristici, parametrii tehnici</w:t>
      </w:r>
    </w:p>
    <w:p>
      <w:pPr>
        <w:pStyle w:val="Normal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46"/>
        <w:gridCol w:w="7224"/>
      </w:tblGrid>
      <w:tr>
        <w:trPr>
          <w:trHeight w:val="6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Nr. Crt.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Locatie teren/spațiu</w:t>
            </w:r>
          </w:p>
        </w:tc>
        <w:tc>
          <w:tcPr>
            <w:tcW w:w="7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Suprafața teren/ Spațiu închiriat/ Obiect contract</w:t>
            </w:r>
          </w:p>
        </w:tc>
      </w:tr>
      <w:tr>
        <w:trPr>
          <w:trHeight w:val="84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In toate punctele de lucru și la sediu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>*11 mp spații pentru amplasarea de automate cafea/ răcoritoare/ sandwiciuri amplasate pe holurile din punctele de lucru.</w:t>
            </w:r>
          </w:p>
        </w:tc>
      </w:tr>
      <w:tr>
        <w:trPr>
          <w:trHeight w:val="6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In toate punctele de lucru și la sediu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*4 mp spații care vor fi închiriate pentru amplasarea de ATM-ur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10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TE București Sud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*Suprafața de teren închiriată 1.800 mp pentru parcare utilaje, din care :</w:t>
            </w:r>
          </w:p>
          <w:p>
            <w:pPr>
              <w:pStyle w:val="ListParagraph"/>
              <w:numPr>
                <w:ilvl w:val="0"/>
                <w:numId w:val="1"/>
              </w:numPr>
              <w:ind w:left="317" w:hanging="283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Teren în suprafață de 1450 mp - Platformă betonată cu nr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       </w:t>
            </w:r>
            <w:r>
              <w:rPr>
                <w:sz w:val="22"/>
                <w:szCs w:val="22"/>
                <w:lang w:val="ro-RO" w:eastAsia="en-US"/>
              </w:rPr>
              <w:t>cadastral: 246897</w:t>
            </w:r>
          </w:p>
          <w:p>
            <w:pPr>
              <w:pStyle w:val="ListParagraph"/>
              <w:numPr>
                <w:ilvl w:val="0"/>
                <w:numId w:val="1"/>
              </w:numPr>
              <w:ind w:left="317" w:hanging="283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Teren în suprafață de 350 mp nr.cadastral: 222521                                                                                                  </w:t>
            </w:r>
          </w:p>
        </w:tc>
      </w:tr>
      <w:tr>
        <w:trPr>
          <w:trHeight w:val="65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4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TE București Sud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* Suprafața de teren care va fi închiriată de 50 mp - Platformă betonată cu nr. cadastral: 246897</w:t>
            </w:r>
          </w:p>
        </w:tc>
      </w:tr>
      <w:tr>
        <w:trPr>
          <w:trHeight w:val="1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TE Progresu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* Suprafața totală de teren închiriată= 261,34 mp, din care: </w:t>
            </w:r>
          </w:p>
          <w:p>
            <w:pPr>
              <w:pStyle w:val="ListParagraph"/>
              <w:numPr>
                <w:ilvl w:val="0"/>
                <w:numId w:val="4"/>
              </w:numPr>
              <w:ind w:left="317" w:hanging="283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pațiu de birouri în suprafață de 86,34 mp, cu nr.cadastral: C1- 202836,       </w:t>
            </w:r>
          </w:p>
          <w:p>
            <w:pPr>
              <w:pStyle w:val="ListParagraph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Teren în suprafață de 175 mp - Platformă betonată, cu nr. cadastrale:  202836, 203832 și 202840, pentru parcare utilaje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TE Progresu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*Spaţiu de 22 mp din care: </w:t>
            </w:r>
          </w:p>
          <w:p>
            <w:pPr>
              <w:pStyle w:val="ListParagraph"/>
              <w:numPr>
                <w:ilvl w:val="0"/>
                <w:numId w:val="5"/>
              </w:numPr>
              <w:ind w:left="459" w:hanging="283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12 mp pe coşul de fum </w:t>
            </w:r>
          </w:p>
          <w:p>
            <w:pPr>
              <w:pStyle w:val="ListParagraph"/>
              <w:numPr>
                <w:ilvl w:val="0"/>
                <w:numId w:val="5"/>
              </w:numPr>
              <w:ind w:left="459" w:hanging="283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 mp la sol - Platformă betonată cu nr. cadastral: 202840, pentru montarea unor echipamente de telecomunicații</w:t>
            </w:r>
          </w:p>
        </w:tc>
      </w:tr>
      <w:tr>
        <w:trPr>
          <w:trHeight w:val="8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CTE Progresu 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 xml:space="preserve">*Teren de 1.879,64 mp  din care: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493,40 mp ocupat de clădiri (baracamente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386,24 mp - Platformă betonată cu nr. cadastral: 202840 pentru desfășurare activități de depozitare </w:t>
            </w:r>
          </w:p>
        </w:tc>
      </w:tr>
      <w:tr>
        <w:trPr>
          <w:trHeight w:val="8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TE Progresu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*Teren în suprafață de 2,000 mp - Platformă betonată, nr.cadastral: 202840, pentru desfășurare activități de depozitare și parcare utilaje</w:t>
            </w:r>
          </w:p>
        </w:tc>
      </w:tr>
      <w:tr>
        <w:trPr>
          <w:trHeight w:val="5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TE București Vest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*Teren în suprafață de 3.260 mp - Platformă betonată, nr. cadastral: 208480 pentru depozitare materiale și parcare utilaje                          </w:t>
            </w:r>
          </w:p>
        </w:tc>
      </w:tr>
      <w:tr>
        <w:trPr>
          <w:trHeight w:val="8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10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TE București Vest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* Teren de 15 mp - Platformă betonată, nr.cadastral: 208480, pentru amplasare rulotă în vederea desfășurării activități de alimentație publică</w:t>
            </w:r>
          </w:p>
        </w:tc>
      </w:tr>
      <w:tr>
        <w:trPr>
          <w:trHeight w:val="92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11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TE București Vest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* Spaţiu de 3 mp din care: </w:t>
            </w:r>
          </w:p>
          <w:p>
            <w:pPr>
              <w:pStyle w:val="ListParagraph"/>
              <w:numPr>
                <w:ilvl w:val="0"/>
                <w:numId w:val="3"/>
              </w:numPr>
              <w:ind w:left="317" w:hanging="283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paţiu de 2 mp pe coşul de fum </w:t>
            </w:r>
          </w:p>
          <w:p>
            <w:pPr>
              <w:pStyle w:val="ListParagraph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  <w:lang w:val="ro-RO"/>
              </w:rPr>
              <w:t>Si o suprafata de 1 mp la baza coșului de fum - platformă betonată, nr.cadastral: 208480, pentru montarea unor echipamente de telecomunicații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12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TE București Vest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* Suprafața de teren care va fi închiriată de 500 mp - platformă betonată cu nr. cadastral: 208480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13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TE București Vest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* Teren de fotbal care va fi închiriat în suprafață de 7.652 mp cu vestiarul aferent - nr. cadastral: 208480 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14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TE București Vest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* 3 (trei) terenuri  care vor fi închiriate în suprafață de 2.450,50 mp cu vestiarul aferent - nr. cadastral: 208480</w:t>
            </w:r>
          </w:p>
        </w:tc>
      </w:tr>
    </w:tbl>
    <w:p>
      <w:pPr>
        <w:pStyle w:val="Normal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TEHN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1</w:t>
            </w:r>
            <w:r>
              <w:rPr>
                <w:sz w:val="20"/>
                <w:szCs w:val="20"/>
                <w:lang w:val="ro-RO" w:eastAsia="en-US"/>
              </w:rPr>
              <w:t>.</w:t>
            </w:r>
            <w:r>
              <w:rPr>
                <w:rFonts w:cs="Arial" w:ascii="Arial" w:hAnsi="Arial"/>
                <w:lang w:val="fr-FR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>Oferta tehnică va cuprinde date tehnice și informații care să dovedească ca serviciile solicitate se vor presta respectând cerințele Caietului de Sarci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>În oferta tehnică, ofertantul va certifica realizarea serviciilor solicitate conform Caietului de Sarci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o-RO" w:eastAsia="en-US"/>
              </w:rPr>
              <w:t xml:space="preserve"> Se vor înscrie, în mod obligatoriu, informații privind termenul de finalizare a prestării serviciilo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ferta financiară va fi exprimată în lei și nu se va modifica pe toată perioada de realizare a contractulu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ro-RO" w:eastAsia="en-US"/>
              </w:rPr>
              <w:t xml:space="preserve"> Pentru evaluarea terenurilor/spațiilor se vor respecta Standardele de Evaluare utilizând metode de evaluare recunoscu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FERTA PRESTATOR</w:t>
            </w: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en de executie</w:t>
            </w:r>
            <w:r>
              <w:rPr>
                <w:sz w:val="20"/>
                <w:szCs w:val="20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 xml:space="preserve">Raportul de evaluare  va fi predat la ELCEN în termen de </w:t>
            </w:r>
            <w:r>
              <w:rPr>
                <w:b/>
                <w:sz w:val="20"/>
                <w:szCs w:val="20"/>
                <w:lang w:val="ro-RO" w:eastAsia="en-US"/>
              </w:rPr>
              <w:t>15 zile de la data perfectarii contractului intre part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</w:p>
          <w:p>
            <w:pPr>
              <w:pStyle w:val="BodyText3"/>
              <w:spacing w:before="0" w:after="0"/>
              <w:jc w:val="both"/>
              <w:rPr>
                <w:color w:val="000000"/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</w:rPr>
              <w:t>Plata serviciilor se va face in baza facturii emise de  Prestator dupa predarea Raportului de evaluare in termen de maxim 30 de zi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MX"/>
              </w:rPr>
            </w:pPr>
            <w:r>
              <w:rPr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o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5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ova;Arial" w:hAnsi="Arial Nova;Arial" w:eastAsia="Times New Roman" w:cs="Arial Nova;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Simona.Matei</cp:lastModifiedBy>
  <cp:lastPrinted>2024-08-09T07:58:00Z</cp:lastPrinted>
  <dcterms:modified xsi:type="dcterms:W3CDTF">2024-10-11T06:26:00Z</dcterms:modified>
  <cp:revision>273</cp:revision>
  <dc:subject/>
  <dc:title>       </dc:title>
</cp:coreProperties>
</file>