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  <w:t> </w:t>
      </w:r>
      <w:r>
        <w:rPr>
          <w:b/>
          <w:lang w:val="fr-FR"/>
        </w:rPr>
        <w:t>"Constatarea defectiunilor si inlocuire kit de baza la regulatorul de gaz RPA3 de la Cazanul ABA2 din CTE Grozavesti 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Prestat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s-MX" w:eastAsia="en-US"/>
        </w:rPr>
      </w:pPr>
      <w:r>
        <w:rPr>
          <w:b/>
          <w:color w:val="000000"/>
          <w:sz w:val="18"/>
          <w:szCs w:val="18"/>
          <w:lang w:val="es-MX" w:eastAsia="en-US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1275"/>
        <w:gridCol w:w="1418"/>
        <w:gridCol w:w="1275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servic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et unitar         (lei, fara T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prestare al serviciilor</w:t>
            </w:r>
          </w:p>
        </w:tc>
      </w:tr>
      <w:tr>
        <w:trPr>
          <w:trHeight w:val="4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onstatare defectiuni la </w:t>
            </w:r>
            <w:r>
              <w:rPr>
                <w:b/>
                <w:lang w:val="fr-FR"/>
              </w:rPr>
              <w:t>regulatorul de gaz RPA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es-ES"/>
              </w:rPr>
            </w:pPr>
            <w:r>
              <w:rPr>
                <w:b/>
                <w:color w:val="000000"/>
                <w:sz w:val="21"/>
                <w:szCs w:val="21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lang w:val="fr-FR"/>
              </w:rPr>
              <w:t>Inlocuire kit de baza la regulatorul de gaz RPA3 (membrane, tija, arc reglare, venti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es-ES"/>
              </w:rPr>
            </w:pPr>
            <w:r>
              <w:rPr>
                <w:b/>
                <w:color w:val="000000"/>
                <w:sz w:val="21"/>
                <w:szCs w:val="21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TOTAL lei, fara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s-ES" w:eastAsia="en-US"/>
              </w:rPr>
            </w:pPr>
            <w:r>
              <w:rPr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Oferta tehnică va cuprinde date tehnice și informații care să dovedească ca serviciile solicitate se vor presta respectând cerințele Raportului de necesi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În oferta tehnică, Prestatorul va certifica realizarea serviciilor solicitate conform Raportului de necesi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o-RO" w:eastAsia="en-US"/>
              </w:rPr>
              <w:t xml:space="preserve"> Se vor înscrie, în mod obligatoriu, informații privind termenul de finalizare a prestării servici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ferta financiară va fi exprimată în lei și nu se va modifica pe toată perioada de prestare a servici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mponentele kit-ului de baza trebuie sa fie de calitate si in termenul de garantie acordat de producator. Este interzisa inlocuirea kit-ului de baza cu componernte care au depasit termenul de garantie acordat de producator sau care, fiind in termenul de garantie,  s-au deteriorat datorita depozitarii necorespunzat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Prestatorul isi va asuma intreaga responsabilitate pentru calitatea si performantele componentelor de baza ale kit-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Prestatorul tuturor serviciilor confirma ca este o firma specializata si autorizata pentru constatarea si remedierea defectiunilor regulatorului de gaz si dispune de personal specializat pentru astfel de servic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de executi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de executie a serviciilor este de 10 zile calendaristi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</w:p>
          <w:p>
            <w:pPr>
              <w:pStyle w:val="BodyText3"/>
              <w:spacing w:before="0" w:after="0"/>
              <w:jc w:val="both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Plata serviciilor se va face in baza facturii emise de  Prestator  in termen de maxim 30 de zile de la data inregistrarii facturii la Benefici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umente pe baza carora se va efectua plat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>Factura Fiscala emisa de Prestator si confirmata de primire de Beneficiar cu numar de inregistrare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>Diagnoza de defectiuni regulator gaz RPA3;</w:t>
            </w:r>
          </w:p>
          <w:p>
            <w:pPr>
              <w:pStyle w:val="Normal"/>
              <w:shd w:fill="FFFFFF" w:val="clear"/>
              <w:ind w:right="94" w:hanging="0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 xml:space="preserve">Certificatul de calitate emis de producator pentru componentele </w:t>
            </w:r>
            <w:r>
              <w:rPr>
                <w:sz w:val="20"/>
                <w:szCs w:val="20"/>
                <w:lang w:val="it-IT" w:eastAsia="en-US"/>
              </w:rPr>
              <w:t xml:space="preserve">kit-ului de baza </w:t>
            </w:r>
          </w:p>
          <w:p>
            <w:pPr>
              <w:pStyle w:val="Normal"/>
              <w:shd w:fill="FFFFFF" w:val="clear"/>
              <w:ind w:right="94" w:hanging="0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hd w:fill="FFFFFF" w:val="clear"/>
              <w:ind w:right="94" w:hanging="0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e la regulatorul de gaz RPA3</w:t>
            </w:r>
            <w:r>
              <w:rPr>
                <w:sz w:val="20"/>
                <w:szCs w:val="20"/>
                <w:lang w:val="es-MX"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>Declaratia de conformitate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>Certificatul de garantie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s-MX" w:eastAsia="en-US"/>
              </w:rPr>
              <w:t xml:space="preserve">• </w:t>
            </w:r>
            <w:r>
              <w:rPr>
                <w:sz w:val="20"/>
                <w:szCs w:val="20"/>
                <w:lang w:val="es-MX" w:eastAsia="en-US"/>
              </w:rPr>
              <w:t>Proces Verbal de receptie la terminarea servici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ul de garantie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luni de la livr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ova;Arial" w:hAnsi="Arial Nova;Arial" w:eastAsia="Times New Roman" w:cs="Arial Nova;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Simona.Matei</cp:lastModifiedBy>
  <cp:lastPrinted>2024-11-01T11:00:00Z</cp:lastPrinted>
  <dcterms:modified xsi:type="dcterms:W3CDTF">2024-11-01T09:00:00Z</dcterms:modified>
  <cp:revision>276</cp:revision>
  <dc:subject/>
  <dc:title>       </dc:title>
</cp:coreProperties>
</file>