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i/>
          <w:lang w:val="es-MX" w:eastAsia="en-US"/>
        </w:rPr>
        <w:t>LN 2.2 – Reparatie accidentala la instalatia de climatizare tip YORK din camera de relee nr. 4 din CTE Progresu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tbl>
      <w:tblPr>
        <w:tblW w:w="14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081"/>
        <w:gridCol w:w="708"/>
        <w:gridCol w:w="1418"/>
        <w:gridCol w:w="1276"/>
        <w:gridCol w:w="1327"/>
        <w:gridCol w:w="1795"/>
        <w:gridCol w:w="2218"/>
      </w:tblGrid>
      <w:tr>
        <w:trPr>
          <w:trHeight w:val="870" w:hRule="atLeast"/>
        </w:trPr>
        <w:tc>
          <w:tcPr>
            <w:tcW w:w="72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crt</w:t>
            </w:r>
          </w:p>
        </w:tc>
        <w:tc>
          <w:tcPr>
            <w:tcW w:w="508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UMIRE SERVICII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M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NTIT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AR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N CARE</w:t>
            </w:r>
          </w:p>
        </w:tc>
      </w:tr>
      <w:tr>
        <w:trPr>
          <w:trHeight w:val="420" w:hRule="atLeast"/>
        </w:trPr>
        <w:tc>
          <w:tcPr>
            <w:tcW w:w="72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8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RACTA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NERAL</w:t>
            </w:r>
          </w:p>
        </w:tc>
        <w:tc>
          <w:tcPr>
            <w:tcW w:w="2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CONTRACTANT</w:t>
            </w:r>
          </w:p>
        </w:tc>
      </w:tr>
      <w:tr>
        <w:trPr>
          <w:trHeight w:val="2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locuire compresor aferent instalatiei de climatizare tip YORK din CR K 4, existent la cota 10 m, cu accesoriile aferente si punere in functiune a instalatiei.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s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TOTAL(lei fara TVA)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eastAsia="Arial" w:cs="Arial" w:ascii="Arial" w:hAnsi="Arial"/>
          <w:b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ONDITII TEHNICE</w:t>
      </w: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008755</wp:posOffset>
                </wp:positionV>
                <wp:extent cx="9403715" cy="4197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3715" cy="419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91"/>
                              <w:gridCol w:w="3118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SOLICITARE ACHIZITOR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OFERTA PRESTATOR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(se bifează varianta dorită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.Prestatorul va respecta cerintele caietului de sarcini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2.Prestatorul va prezenta propunerea tehnica, redactata in limba romana, odata cu cu oferta financiara.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3.Prestatorul trebuie sa realizeze serviciile din prezentul caiet de sarcini in confomitate cu cerintele standardului de calitate : SR EN ISO 9001: editia in vgoare. 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4.Garantia tehnica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 xml:space="preserve">Perioada de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>garantie tehnic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 xml:space="preserve"> este d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 xml:space="preserve">24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>lun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 xml:space="preserve"> de la data semnarii procesului verbal de receptie la punerea in functiune, intocmit conform Instructiunilor PE 027/97 privind receptia lucrarilor de revizii tehnice, reparatii curente si de reparatii capitale din centralele electrice.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31" w:hanging="0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ro-RO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2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6.Garantie buna executie:10 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odalitate de constituire: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 xml:space="preserve">a)virament bancar; 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 xml:space="preserve">b)instrumente de garantare emise în condiţiile legii astfel: (i) scrisori de garanţie emise de instituţii de credit bancare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sau de instituţii financiare nebancar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 xml:space="preserve">din România sau din alt stat; (ii) asigurări de garanţii emise: – fie de societăţi de asigurare care deţin autorizaţii de funcţionare emise în România sau într-un alt stat membru al Uniunii Europene şi/sau care sunt înscrise în registrele publicate pe site-ul 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 xml:space="preserve">Autorităţii de Supraveghere Financiară, după caz; – fie de societăţi de asigurare din state terţe prin sucursale autorizate în România de către Autoritatea de Supraveghere Financiară; 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 xml:space="preserve">c)prin depunerea la casierie a unor sume în numerar dacă valoarea este mai mică de 5.000 lei; 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 xml:space="preserve">d)prin reţineri succesive din sumele datorate pentru facturi parţiale; 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e)prin combinarea a două sau mai multe dintre modalităţile de constituire prevăzute la lit. a)-c)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48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BodyText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right="2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BodyText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2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CONDITII COMERCIA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.45pt;height:330.5pt;mso-wrap-distance-left:9pt;mso-wrap-distance-right:9pt;mso-wrap-distance-top:0pt;mso-wrap-distance-bottom:0pt;margin-top:315.65pt;mso-position-vertical-relative:page;margin-left:42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91"/>
                        <w:gridCol w:w="3118"/>
                      </w:tblGrid>
                      <w:tr>
                        <w:trPr>
                          <w:trHeight w:val="359" w:hRule="atLeast"/>
                        </w:trPr>
                        <w:tc>
                          <w:tcPr>
                            <w:tcW w:w="1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SOLICITARE ACHIZITOR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OFERTA PRESTATOR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(se bifează varianta dorită)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1.Prestatorul va respecta cerintele caietului de sarcini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2.Prestatorul va prezenta propunerea tehnica, redactata in limba romana, odata cu cu oferta financiara. 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3.Prestatorul trebuie sa realizeze serviciile din prezentul caiet de sarcini in confomitate cu cerintele standardului de calitate : SR EN ISO 9001: editia in vgoare. 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4.Garantia tehnica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ro-RO" w:eastAsia="ro-RO"/>
                              </w:rPr>
                              <w:t xml:space="preserve">Perioada de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ro-RO" w:eastAsia="ro-RO"/>
                              </w:rPr>
                              <w:t>garantie tehnica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ro-RO" w:eastAsia="ro-RO"/>
                              </w:rPr>
                              <w:t xml:space="preserve"> este 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ro-RO" w:eastAsia="ro-RO"/>
                              </w:rPr>
                              <w:t xml:space="preserve">24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ro-RO" w:eastAsia="ro-RO"/>
                              </w:rPr>
                              <w:t>luni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ro-RO" w:eastAsia="ro-RO"/>
                              </w:rPr>
                              <w:t xml:space="preserve"> de la data semnarii procesului verbal de receptie la punerea in functiune, intocmit conform Instructiunilor PE 027/97 privind receptia lucrarilor de revizii tehnice, reparatii curente si de reparatii capitale din centralele electrice.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ro-RO" w:eastAsia="ro-RO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right="131" w:hanging="0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  <w:lang w:val="ro-RO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  <w:lang w:val="ro-RO" w:eastAsia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6.Garantie buna executie:10 %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odalitate de constituire: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 xml:space="preserve">a)virament bancar; 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 xml:space="preserve">b)instrumente de garantare emise în condiţiile legii astfel: (i) scrisori de garanţie emise de instituţii de credit bancare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lang w:val="en-US"/>
                              </w:rPr>
                              <w:t>sau de instituţii financiare nebanca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 xml:space="preserve">din România sau din alt stat; (ii) asigurări de garanţii emise: – fie de societăţi de asigurare care deţin autorizaţii de funcţionare emise în România sau într-un alt stat membru al Uniunii Europene şi/sau care sunt înscrise în registrele publicate pe site-ul 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 xml:space="preserve">Autorităţii de Supraveghere Financiară, după caz; – fie de societăţi de asigurare din state terţe prin sucursale autorizate în România de către Autoritatea de Supraveghere Financiară; 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 xml:space="preserve">c)prin depunerea la casierie a unor sume în numerar dacă valoarea este mai mică de 5.000 lei; 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 xml:space="preserve">d)prin reţineri succesive din sumele datorate pentru facturi parţiale; 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lang w:val="en-US"/>
                              </w:rPr>
                              <w:t>e)prin combinarea a două sau mai multe dintre modalităţile de constituire prevăzute la lit. a)-c)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4809" w:type="dxa"/>
                            <w:gridSpan w:val="2"/>
                            <w:tcBorders/>
                          </w:tcPr>
                          <w:p>
                            <w:pPr>
                              <w:pStyle w:val="BodyText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right="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CONDITII COMERCIA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502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5"/>
        <w:gridCol w:w="3260"/>
      </w:tblGrid>
      <w:tr>
        <w:trPr/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tract – 75 de zi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form contrac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enul de  prestare  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Termenul de prestare al serviciilor este de maxim 75 zile calendaristice de la predarea echipamentului pentru reparatie, cu prezentare grafic de prestari servicii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68" w:hRule="atLeast"/>
        </w:trPr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resa de prestare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CTE Progresu, str. Pogoanelor nr. 1A, sector 4, Bucuresti</w:t>
            </w: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el contract propus de achizit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70" w:right="170" w:gutter="0" w:header="0" w:top="862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862" w:right="397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BodyTextIndentChar">
    <w:name w:val="Body Text Indent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1">
    <w:name w:val="Cha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Razvan.Petria</cp:lastModifiedBy>
  <cp:lastPrinted>2024-08-06T11:18:00Z</cp:lastPrinted>
  <dcterms:modified xsi:type="dcterms:W3CDTF">2024-09-10T08:53:00Z</dcterms:modified>
  <cp:revision>113</cp:revision>
  <dc:subject/>
  <dc:title>       </dc:title>
</cp:coreProperties>
</file>