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LOT 1 - LN 1, 2 - Întretinere / service si reparatii accidentale pentru statia de aer comprimat ATLAS COPCO aferenta cazanelor 2, 3 si 4 din cadrul CTE Bucuresti Sud;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LOT nr. 2: LN1, 2 - Intretinere/service si reparatii accidentale pentru compresoarele de aer HAFI din cadrul CTE Bucuresti Sud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>DENUMIRE OPERATOR ECONOMIC …………………………………………………………............................................................</w:t>
      </w:r>
    </w:p>
    <w:tbl>
      <w:tblPr>
        <w:tblW w:w="2583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6663"/>
        <w:gridCol w:w="1275"/>
        <w:gridCol w:w="567"/>
        <w:gridCol w:w="1276"/>
        <w:gridCol w:w="1134"/>
        <w:gridCol w:w="1276"/>
        <w:gridCol w:w="1559"/>
        <w:gridCol w:w="1701"/>
        <w:gridCol w:w="9707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ind w:left="317" w:firstLine="85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  <w:tc>
          <w:tcPr>
            <w:tcW w:w="9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tant</w:t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LOT 1 - LN 1, 2 - Întretinere / service si reparatii accidentale pentru statia de aer comprimat ATLAS COPCO aferenta cazanelor 2, 3 si 4 din cadrul CTE Bucuresti 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ie aer comprimat compusa din : Compresoare ATLAS COPCO - tip G11, seria ITJ 359950/2020, ITJ 359951/2020, ITJ 359952/2020 ( 3 buc.) si Uscatoare aer CD 22+ ATLAS Copco, seria APIW 63812/2019; APIW 64178/2019; APIW 64164/2019 (3 buc.) aferenta cazane  2, 3 si 4 din CTE 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7277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7277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ventii program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cii care se efectueaza la fiecare interventie programata pentru fiecare compresor si uscatorul afer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interv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erificare si curaţare radiator aer - ulei compres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Verificare traseu ulei, aer compresor; remediere eventuale pierderi de ulei, a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erificare instalatie electrica, AMC compresor; curatare sau inlocuire repere defec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Verificare stare de uzura rulmenti motor electri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Verificare transmisie motor electric - treapta de compresie; remediere eventuale defectiun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Inlocuire filtru aer, filtru ulei, filtru separator ulei, curele si alte consumabil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Verificare cartus filtre de dupa compreso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Verificare instalaţie uscare aer (armături, elemente filtrante, supape, stare silicagel şi alte componente) curăţare sistem drenare, verificare purje, inlocuire repere defect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ventii accident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tii accidentale la solicitarea beneficiarului, altele decat interventiile program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inter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3</w:t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mabile care necesita a fi inlocuite in functie de numarul de ore de functionare, conform Proceselor verbale de consta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resor ATLAS COPCO tip G1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seria ITJ 359950, ITJ 359951, ITJ 359952/feb.202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filtre (filtru aer, filtru ulei, filtru separator), cod 290109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t supape ( valva termostatica/MPV), cod 290110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 curele, XPZ L=1137 (2 buc./set), cod 2202925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ei compresor, tip RS ULTRA- 5L/bid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(lei fara TVA) LOT 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5" w:leader="none"/>
                <w:tab w:val="left" w:pos="9248" w:leader="none"/>
              </w:tabs>
              <w:snapToGrid w:val="false"/>
              <w:ind w:left="317" w:firstLine="8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275"/>
        <w:gridCol w:w="851"/>
        <w:gridCol w:w="992"/>
        <w:gridCol w:w="1134"/>
        <w:gridCol w:w="1276"/>
        <w:gridCol w:w="1559"/>
        <w:gridCol w:w="1701"/>
      </w:tblGrid>
      <w:tr>
        <w:trPr>
          <w:trHeight w:val="3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servic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t total    (lei fara TV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de prestar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n care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bcontractant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638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LOT nr. 2: LN1, 2 - Intretinere/service si reparatii accidentale pentru compresoarele de aer HAFI din cadrul CTE Bucuresti Su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SOARE AER HAFI tip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 15 ( Sectia Turbine - TA 3, 4) - 1 buc. ; V218L8 (Sectia Turbine - TA 3, 4) -1 buc. ;  V2 18.5 (Sectia Turbine - TA 3, 4)- 2 buc.; ACU 45 (Sectia Chimica) - 1 buc. ; V3 37 - L10 (Sectia Chimica) - 1 buc.        TOTAL 6 bu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ţii programat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interv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vicii care se efectueaza la fiecare interventie programata pentru fiecare compresor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erificare si curaţare radiator aer - ule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Verificare traseu conducte ulei si aer, verificare strângeri, refacere etanşeităţi şi eliminare pierder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Verificare instalatie electrica, AMC, curăţare sau înlocuire repere defect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Verificare motor electric (stare uzura rulmenti,  gresare - daca este cazul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. Verificare transmisie motor electric - treapta de compresie; remediere eventuale defectiuni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Inlocuire filtru aer, filtru ulei, filtru separator ulei, curele si alte consumabil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Verificare cartus filtre de dupa compresor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Verificare instalaţie uscare aer (armături, elemente filtrante, supape, stare silicagel şi alte componente) curăţare sistem drenare, verificare purje, inlocuire repere defecte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entii accid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enţii accidentale la solicitarea beneficiarului, altele decât intervenţiile programa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interv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(lei fara TVA) LOT 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.</w:t>
      </w: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LISTA CONSUMABILE ASIGURATE DE  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tbl>
      <w:tblPr>
        <w:tblW w:w="1406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128"/>
        <w:gridCol w:w="1612"/>
        <w:gridCol w:w="879"/>
        <w:gridCol w:w="1026"/>
        <w:gridCol w:w="1904"/>
        <w:gridCol w:w="2638"/>
      </w:tblGrid>
      <w:tr>
        <w:trPr>
          <w:trHeight w:val="69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DENUMIREA  ECHIPAMENTELOR/ PIESELOR DE SCHIM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unitar (lei) 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Pret total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(lei) </w:t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1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LOT nr. 1: LN 1, 2 - Întretinere / service si reparatii accidentale pentru statia de aer comprimat ATLAS COPCO aferenta cazanelor 2, 3 si 4 din cadrul CTE Bucuresti SUD</w:t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 filtre (filtru aer, filtru ulei, filtru separator)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901091900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it supape ( valva termostatica/MPV) 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901109500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t curele, XPZ L=1137 (2 buc./set) 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>2202925904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ei compresor, tip RS ULTRA- 5L/bidon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LOT nr. 2: LN1, 2 - Intretinere/service si reparatii accidentale pentru compresoarele de aer HAFI din cadrul CTE Bucuresti Sud</w:t>
            </w:r>
          </w:p>
        </w:tc>
      </w:tr>
      <w:tr>
        <w:trPr>
          <w:trHeight w:val="3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 este cazul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708" w:hanging="0"/>
        <w:rPr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 xml:space="preserve">NOTA: -  </w:t>
      </w:r>
      <w:r>
        <w:rPr>
          <w:rFonts w:cs="Arial" w:ascii="Arial" w:hAnsi="Arial"/>
          <w:b/>
          <w:sz w:val="18"/>
          <w:szCs w:val="18"/>
          <w:lang w:val="pt-BR" w:eastAsia="en-US"/>
        </w:rPr>
        <w:t>toate materialele marunte necesare prestarii serviciilor sunt asigurate de prestator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</w:rPr>
        <w:t>CONDITII TEHNICE</w: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eastAsia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67410</wp:posOffset>
                </wp:positionV>
                <wp:extent cx="9970135" cy="405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  <w:gridCol w:w="55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OLICITARE ACHIZITOR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OFERTA PRESTATO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(se bifează varianta dorit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Prestatorul va respecta cerintele caietului de sarcini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2.Prestatorul va prezenta propunerea tehnica, redactata in limba romana, odata cu cu oferta financiara.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3.Garantia tehnic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perioada de garantie tehnica pentru serviciile cu caracter de regularitate prestate, est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asigurata de prestator, in conformitate cu prescriptiile din cartea tehnica a instalatiei, pana la data urmatoarei interventii programat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- perioada d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>garantie tehni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 pentru serviciile de inlocuire piese de schimb si consumabile este de 12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lun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fr-FR" w:eastAsia="en-US"/>
                                    </w:rPr>
                                    <w:t xml:space="preserve"> de la data semnarii procesului verbal de confirmare receptie la terminarea serviciilor – anexa nr. 4 la caietul de sarcin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0"/>
                                    <w:ind w:right="28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Garantie buna executie:5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dalitate de constituire: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)virament bancar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b)instrumente de garantare emise în condiţiile legii astfel: (i) scrisori de garanţie emise de instituţii de credit bancare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sau de instituţii financiare neban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c)prin depunerea la casierie a unor sume în numerar dacă valoarea este mai mică de 5.000 lei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 xml:space="preserve">d)prin reţineri succesive din sumele datorate pentru facturi parţiale; 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)prin combinarea a două sau mai multe dintre modalităţile de constituire prevăzute la lit. a)-c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cceptat □        Neacceptat 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319.25pt;mso-wrap-distance-left:9pt;mso-wrap-distance-right:9pt;mso-wrap-distance-top:0pt;mso-wrap-distance-bottom:0pt;margin-top:68.3pt;mso-position-vertical-relative:page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  <w:gridCol w:w="55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OLICITARE ACHIZITOR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OFERTA PRESTATO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(se bifează varianta dorită)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Prestatorul va respecta cerintele caietului de sarcini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2.Prestatorul va prezenta propunerea tehnica, redactata in limba romana, odata cu cu oferta financiara.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3.Garantia tehnic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perioada de garantie tehnica pentru serviciile cu caracter de regularitate prestate, est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asigurata de prestator, in conformitate cu prescriptiile din cartea tehnica a instalatiei, pana la data urmatoarei interventii programat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- perioada d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>garantie tehnic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 pentru serviciile de inlocuire piese de schimb si consumabile este de 12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fr-FR" w:eastAsia="en-US"/>
                              </w:rPr>
                              <w:t xml:space="preserve"> lun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 w:eastAsia="en-US"/>
                              </w:rPr>
                              <w:t xml:space="preserve"> de la data semnarii procesului verbal de confirmare receptie la terminarea serviciilor – anexa nr. 4 la caietul de sarcin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3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ind w:right="2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Garantie buna executie:5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dalitate de constituire: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)virament bancar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b)instrumente de garantare emise în condiţiile legii astfel: (i) scrisori de garanţie emise de instituţii de credit bancar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sau de instituţii financiare neban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Autorităţii de Supraveghere Financiară, după caz; – fie de societăţi de asigurare din state terţe prin sucursale autorizate în România de către Autoritatea de Supraveghere Financiară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c)prin depunerea la casierie a unor sume în numerar dacă valoarea este mai mică de 5.000 lei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 xml:space="preserve">d)prin reţineri succesive din sumele datorate pentru facturi parţiale;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lang w:val="en-US"/>
                              </w:rPr>
                              <w:t>e)prin combinarea a două sau mai multe dintre modalităţile de constituire prevăzute la lit. a)-c)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cceptat □        Neacceptat 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3"/>
        <w:tabs>
          <w:tab w:val="clear" w:pos="708"/>
          <w:tab w:val="left" w:pos="0" w:leader="none"/>
        </w:tabs>
        <w:spacing w:before="0" w:after="0"/>
        <w:ind w:right="28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i/>
          <w:color w:val="000000"/>
          <w:sz w:val="24"/>
          <w:szCs w:val="24"/>
        </w:rPr>
        <w:t>CONDITII COMERCIAL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  <w:gridCol w:w="3118"/>
      </w:tblGrid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-365 dezi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prestare 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Termenul de prestare al serviciilor este de 365 zile calendaristice de la data predarii frontului de lucru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TE Sud: Str. Releului nr.2, sector 3, Bucureş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" w:right="170" w:gutter="0" w:header="0" w:top="86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it-IT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4-07-30T13:18:00Z</cp:lastPrinted>
  <dcterms:modified xsi:type="dcterms:W3CDTF">2024-07-30T10:31:00Z</dcterms:modified>
  <cp:revision>100</cp:revision>
  <dc:subject/>
  <dc:title>       </dc:title>
</cp:coreProperties>
</file>