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lang w:val="ro-RO" w:eastAsia="en-US"/>
        </w:rPr>
        <w:t>LN3 – Inlocuire VR SRR 140/13 ata Bloc 3-4 de la CTE Progresu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es-MX" w:eastAsia="en-U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tbl>
      <w:tblPr>
        <w:tblW w:w="14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081"/>
        <w:gridCol w:w="708"/>
        <w:gridCol w:w="1418"/>
        <w:gridCol w:w="1276"/>
        <w:gridCol w:w="1327"/>
        <w:gridCol w:w="1795"/>
        <w:gridCol w:w="2218"/>
      </w:tblGrid>
      <w:tr>
        <w:trPr>
          <w:trHeight w:val="870" w:hRule="atLeast"/>
        </w:trPr>
        <w:tc>
          <w:tcPr>
            <w:tcW w:w="7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crt</w:t>
            </w:r>
          </w:p>
        </w:tc>
        <w:tc>
          <w:tcPr>
            <w:tcW w:w="50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SERVICII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R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ACT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RAL</w:t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CONTRACTANT</w:t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facere izolatie termica de vata 240 mm la teava Ø 245 x 34 mm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facere izolatie termica de vata 160 mm la teava Ø 609 mm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re confectie metalica pentru blocare conducte (se recupereaza de executant la finalizarea lucrarii), 1 ans x 500 kg/ans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tare prin taiere mecanica VR AE Dn175 Pn400, 560°C si transport la depozitul CTE Progresu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 VR cu AE Dn175 Pn400, 560°C nou (800 kg / buc) din depozitul CTE Progresu la locul de montaj (corp intermediar bloc 3 la cota + 13 m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lucrare (sanfrenare) teava Ø 245 x 34 mm, 12CrMoV3/III pentru montarea VR-ului nou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re prin sudura cu tratament termic VR cu AE Dn175 Pn400, 560°C nou (800 kg / buc), sudura intre teava Ø 245 x 34 mm, material 12CrMoV3/II si stut VR Ø 245 x 34 mm, material 1.77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 nedistructiv suduri Ø 245 x 34 mm (2 buc) conform tehnologie intocmita de executant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081"/>
        <w:gridCol w:w="708"/>
        <w:gridCol w:w="1418"/>
        <w:gridCol w:w="1276"/>
        <w:gridCol w:w="1327"/>
        <w:gridCol w:w="1795"/>
        <w:gridCol w:w="2218"/>
      </w:tblGrid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tare confectie metalica pentru blocare conducte 1 ans x 500 kg/ans (se recupereaza de executant la finalizarea lucrarii)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ocmire documentatie finala de reparatie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acere izolatie termica astfel: 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tele vata minerala 240 mm SPS2 si tabla zincata 0,5 mm țeavă Ø 245 x 34 m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tele vata minerala 240 mm SPS2 si tabla zincata 0,8 mm carcasa VR Dn175 Pn4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ltele vata minerala 160 mm SPS2 si tabla zincata 0,8 mm, teava Ø 609 mm si carcasa vana iesire SRR RSP AE Dn 600 Pn 25 = 1 buc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ltele vata minerala 80 mm SPS1 si tabla zincata 0,5 mm circuite by-pass si drenaje SRR 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TOTAL(lei fara TVA)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es-MX" w:eastAsia="en-US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LISTA CONSUMABILE ASIGURATE DE  PRESTAT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tbl>
      <w:tblPr>
        <w:tblW w:w="1474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21"/>
        <w:gridCol w:w="850"/>
        <w:gridCol w:w="993"/>
        <w:gridCol w:w="2409"/>
        <w:gridCol w:w="3119"/>
      </w:tblGrid>
      <w:tr>
        <w:trPr>
          <w:trHeight w:val="5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Nr.  Crt</w:t>
            </w:r>
          </w:p>
        </w:tc>
        <w:tc>
          <w:tcPr>
            <w:tcW w:w="6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DENUMIREA  ECHIPAMENTELOR/ PIESELOR DE SCHI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U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Cant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Pret unita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lei fara TVA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Pret total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lei fara TVA)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tele de vata minerala 240 mm SPS2, densitate 120 kg/m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mp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tele de vata minerala 160 mm SPS2, densitate 120 kg/m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mp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tele de vata minerala 80 mm SPS1, densitate 120 kg/m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mp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la zincata, grosime 0,8 mm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mp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la zincata, grosime 0,5 mm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mp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 cu AE Dn175 Pn400, 560°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77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TOTAL (LEI fara TVA)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77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CONDITII TEHNI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008755</wp:posOffset>
                </wp:positionV>
                <wp:extent cx="9403715" cy="4504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3715" cy="450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91"/>
                              <w:gridCol w:w="3118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OLICITARE ACHIZITO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FERTA PRESTATOR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.Prestatorul va respecta cerintele caietului de sarcini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.Prestatorul va prezenta propunerea tehnica, redactata in limba romana, odata cu cu oferta financiara.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.Prestatorul trebuie sa realizeze serviciile din prezentul caiet de sarcini in confomitate cu cerintele standardului de calitate : SR EN ISO 9001: editia in vgoare. 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4.Garantia tehnic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Perioada d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garantie tehni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 este d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lu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 de la data semnarii procesului verbal de receptie la punerea in functiune, intocmit conform Instructiunilor PE 027/97 privind receptia lucrarilor de revizii tehnice, reparatii curente si de reparatii capitale din centralele electrice.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31" w:hanging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.Garantie buna executie:10 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dalitate de constituire: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a)virament bancar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b)instrumente de garantare emise în condiţiile legii astfel: (i) scrisori de garanţie emise de instituţii de credit bancar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au de instituţii financiare nebanca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Autorităţii de Supraveghere Financiară, după caz; – fie de societăţi de asigurare din state terţe prin sucursale autorizate în România de către Autoritatea de Supraveghere Financiară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c)prin depunerea la casierie a unor sume în numerar dacă valoarea este mai mică de 5.000 lei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d)prin reţineri succesive din sumele datorate pentru facturi parţiale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e)prin combinarea a două sau mai multe dintre modalităţile de constituire prevăzute la lit. a)-c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8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NDITII COMERCI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45pt;height:354.65pt;mso-wrap-distance-left:9pt;mso-wrap-distance-right:9pt;mso-wrap-distance-top:0pt;mso-wrap-distance-bottom:0pt;margin-top:315.65pt;mso-position-vertical-relative:page;margin-left:4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91"/>
                        <w:gridCol w:w="3118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OLICITARE ACHIZITO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OFERTA PRESTATO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se bifează varianta dorită)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.Prestatorul va respecta cerintele caietului de sarcini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2.Prestatorul va prezenta propunerea tehnica, redactata in limba romana, odata cu cu oferta financiara.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.Prestatorul trebuie sa realizeze serviciile din prezentul caiet de sarcini in confomitate cu cerintele standardului de calitate : SR EN ISO 9001: editia in vgoare. 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4.Garantia tehnic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ro-RO"/>
                              </w:rPr>
                              <w:t xml:space="preserve">Perioada d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ro-RO" w:eastAsia="ro-RO"/>
                              </w:rPr>
                              <w:t>garantie tehnic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ro-RO"/>
                              </w:rPr>
                              <w:t xml:space="preserve"> este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 w:eastAsia="ro-RO"/>
                              </w:rPr>
                              <w:t xml:space="preserve">24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o-RO" w:eastAsia="ro-RO"/>
                              </w:rPr>
                              <w:t>lun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ro-RO"/>
                              </w:rPr>
                              <w:t xml:space="preserve"> de la data semnarii procesului verbal de receptie la punerea in functiune, intocmit conform Instructiunilor PE 027/97 privind receptia lucrarilor de revizii tehnice, reparatii curente si de reparatii capitale din centralele electrice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ro-RO" w:eastAsia="ro-RO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right="131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ro-RO" w:eastAsia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.Garantie buna executie:10 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dalitate de constituire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a)virament bancar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b)instrumente de garantare emise în condiţiile legii astfel: (i) scrisori de garanţie emise de instituţii de credit bancar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val="en-US"/>
                              </w:rPr>
                              <w:t>sau de instituţii financiare nebanc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Autorităţii de Supraveghere Financiară, după caz; – fie de societăţi de asigurare din state terţe prin sucursale autorizate în România de către Autoritatea de Supraveghere Financiară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c)prin depunerea la casierie a unor sume în numerar dacă valoarea este mai mică de 5.000 lei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d)prin reţineri succesive din sumele datorate pentru facturi parţiale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val="en-US"/>
                              </w:rPr>
                              <w:t>e)prin combinarea a două sau mai multe dintre modalităţile de constituire prevăzute la lit. a)-c)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4809" w:type="dxa"/>
                            <w:gridSpan w:val="2"/>
                            <w:tcBorders/>
                          </w:tcPr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ONDITII COMERC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02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5"/>
        <w:gridCol w:w="3260"/>
      </w:tblGrid>
      <w:tr>
        <w:trPr/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 - 20 de zi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ul de  prestare 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Termenul de prestare al serviciilor este de 20 zile calendaristice de la data predarii frontului de lucru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68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de prestare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 Progresu, str. Pogoanelor nr. 1A, sector 4, Bucuresti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" w:right="170" w:gutter="0" w:header="0" w:top="86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4-08-06T11:18:00Z</cp:lastPrinted>
  <dcterms:modified xsi:type="dcterms:W3CDTF">2024-08-06T08:20:00Z</dcterms:modified>
  <cp:revision>111</cp:revision>
  <dc:subject/>
  <dc:title>       </dc:title>
</cp:coreProperties>
</file>