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Servicii de verificare, reparare si incarcare pentru stingătoarele de incendiu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Denumire prestator : ………………………………….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15"/>
        <w:gridCol w:w="556"/>
        <w:gridCol w:w="622"/>
        <w:gridCol w:w="796"/>
        <w:gridCol w:w="841"/>
        <w:gridCol w:w="840"/>
        <w:gridCol w:w="978"/>
        <w:gridCol w:w="838"/>
        <w:gridCol w:w="1399"/>
        <w:gridCol w:w="979"/>
        <w:gridCol w:w="2377"/>
        <w:gridCol w:w="2654"/>
      </w:tblGrid>
      <w:tr>
        <w:trPr>
          <w:trHeight w:val="2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IP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IN-GATOR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GENERAL SERVICII (BUC)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PREŢ UNITA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lei fara TVA )/ SERVICIU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PREŢ 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lei fara TVA )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ERVICII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</w:t>
            </w:r>
          </w:p>
        </w:tc>
      </w:tr>
      <w:tr>
        <w:trPr>
          <w:trHeight w:val="40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ant general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ubcontractant</w:t>
            </w:r>
          </w:p>
        </w:tc>
      </w:tr>
      <w:tr>
        <w:trPr>
          <w:trHeight w:val="293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9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0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1</w:t>
            </w:r>
          </w:p>
        </w:tc>
      </w:tr>
      <w:tr>
        <w:trPr>
          <w:trHeight w:val="1401" w:hRule="atLeast"/>
          <w:cantSplit w:val="true"/>
        </w:trPr>
        <w:tc>
          <w:tcPr>
            <w:tcW w:w="1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IPUL DE SERVICIU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hanging="0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1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5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6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6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9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7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5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8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9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 6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0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 9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1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 5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2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 10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39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TOTAL (LEI FARA TVA)/ SERVICII :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643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TOTAL/LEI FARA TVA (VERIFICAT+INCARCAT+REPARATII) :            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Preluarea si returnarea stingatoarelor vor fi asigurate de catre prestato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pt-BR" w:eastAsia="en-US"/>
        </w:rPr>
        <w:t xml:space="preserve"> </w:t>
      </w:r>
      <w:r>
        <w:rPr>
          <w:b/>
          <w:sz w:val="22"/>
          <w:szCs w:val="22"/>
          <w:lang w:val="pt-BR" w:eastAsia="en-US"/>
        </w:rPr>
        <w:t>CONDITII TEHNICE: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819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52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tatorul va respecta cerintele caietului de sarcini, cat si cerintele din Anexa nr 1.</w:t>
              <w:tab/>
              <w:t xml:space="preserve">     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Oferta tehnică va cuprinde date tehnice şi informaţii care să dovedească că serviciul solicitat se va presta respectând cerinţele caietului de sarcini</w:t>
            </w:r>
            <w:r>
              <w:rPr>
                <w:color w:val="000000"/>
                <w:sz w:val="22"/>
                <w:szCs w:val="22"/>
                <w:lang w:val="it-IT"/>
              </w:rPr>
              <w:t>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În oferta tehnică ofertantul va certifica realizarea serviciilor solicitate în anexa nr. 1.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În oferta tehnică se vor înscrie în mod obligatoriu informatii privind termenul de finalizare a prestarii serviciilor şi garanţiile tehnice ofertate.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  <w:tr>
        <w:trPr>
          <w:trHeight w:val="293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restatorul trebuie să îndeplinească, pe toată durata perioadei de colaborare cu ELCEN, următoarele: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să deţină Certificat de atestare/autorizare pentru executarea lucrărilor de verificare, reparare şi incărcare a stingătoarelor de incendiu, emis de Centrul Naţional pentru Securitate la Incendiu şi Protecţie Civilă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să deţină Certificate de atestare/absolvire a personalului care va efectua Iucrările solicitate (certificate de competenţă profesională pentru ocupaţii specifice, conform OMAI nr. 87/2010 pentru aprobarea Metodologiei de autorizare a persoanelor care efectuează lucrări în domeniul apărării impotriva incendiilor)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să se regăsească în "Lista cu persoanele autorizate în conformitate cu OMAI nr. 87/2010 pentru efectuarea lucrărilor de verificare, reîncărcare şi reparare a stingătoarelor de incendiu, cu excepţia celor care contin anumite gaze fluorurate cu efect de seră, de pe site-uI IGSU"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să deţină documente care să ateste Certificarea sistemului de managenent al calităţii SR EN ISO 9001, emise de un organism acreditat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-să deţină autorizaţie ISCIR — pentru activitatea de umplere, reparare, verificare tehnică periodică, scoatere din uz şi casare a recipienteIor/buteliilor de gaze comprimate tip stingătoare de incendiu. In cazul în care, pentru verificarea tehnică periodică, a recipientelor/buteliilor de gaze comprimate de tip stingătoare de incendiu, prestatorul nu deţine autorizaţie ISCIR pentru asemenea Iucrări şi va colabora cu altă societate specializată/autorizată ISCIR, se va prezenta contractul intre părţi şi autorizaţia ISCIR a acesteia;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să deţină atelier propriu dotat cu utilaje/echiparnente/instalaţii care vor fi folosite pentru executarea lucrăriIor/operaţiiior tehnice necesare prestării serviciilor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 xml:space="preserve">Garanţia tehnica solicitata pentru piesele de schimb înlocuite şi a încărcăturii si pentru serviciile prestate : minim 12 luni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819"/>
      </w:tblGrid>
      <w:tr>
        <w:trPr>
          <w:trHeight w:val="6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ermen de prestare : conform cerintelor din caietul de sarci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 : conform cerintelor din caietul de sarcin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  <w:tr>
        <w:trPr>
          <w:trHeight w:val="11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e receptie servicii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CTE BUCURESTI VEST - </w:t>
            </w:r>
            <w:r>
              <w:rPr>
                <w:sz w:val="22"/>
                <w:szCs w:val="22"/>
                <w:lang w:val="fr-FR" w:eastAsia="en-US"/>
              </w:rPr>
              <w:t>Bd. Timisoara nr. 106, Sector 6,</w:t>
            </w:r>
            <w:r>
              <w:rPr>
                <w:sz w:val="22"/>
                <w:szCs w:val="22"/>
                <w:lang w:val="ro-RO" w:eastAsia="en-US"/>
              </w:rPr>
              <w:t>Bucures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CTE BUCURESTI SUD - </w:t>
            </w:r>
            <w:r>
              <w:rPr>
                <w:sz w:val="22"/>
                <w:szCs w:val="22"/>
                <w:lang w:val="fr-FR" w:eastAsia="en-US"/>
              </w:rPr>
              <w:t xml:space="preserve">Str.  Releului nr. 2B, Sector 3, </w:t>
            </w:r>
            <w:r>
              <w:rPr>
                <w:sz w:val="22"/>
                <w:szCs w:val="22"/>
                <w:lang w:val="ro-RO" w:eastAsia="en-US"/>
              </w:rPr>
              <w:t>Bucures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 - Str. Pogoanelor nr. 1A, Sector 4,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GROZAVESTI -  Splaiul Independentei nr.229, sector 6,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U ELCEN -   Splaiul Independentei nr.227, sector 6, Bucur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                                   Neacceptat □                              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l contract propus de achizitor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cceptat       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acceptat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;Times New Roman" w:hAnsi="Times;Times New Roman" w:cs="Times;Times New Roman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  <w:color w:val="000000"/>
      <w:spacing w:val="-1"/>
      <w:w w:val="100"/>
      <w:position w:val="0"/>
      <w:sz w:val="22"/>
      <w:sz w:val="22"/>
      <w:vertAlign w:val="baseline"/>
      <w:lang w:val="ro-R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;Times New Roman" w:hAnsi="Times New Roman;Times New Roman" w:cs="Times New Roman;Times New Roman"/>
      <w:sz w:val="22"/>
    </w:rPr>
  </w:style>
  <w:style w:type="character" w:styleId="Heading2Char">
    <w:name w:val="Heading 2 Char"/>
    <w:qFormat/>
    <w:rPr>
      <w:rFonts w:ascii="Times;Times New Roman" w:hAnsi="Times;Times New Roman" w:cs="Times;Times New Roman"/>
      <w:b/>
      <w:sz w:val="28"/>
      <w:u w:val="single"/>
      <w:lang w:val="en-GB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16:00Z</dcterms:created>
  <dc:creator>Mihaela Dobre</dc:creator>
  <dc:description/>
  <cp:keywords/>
  <dc:language>en-US</dc:language>
  <cp:lastModifiedBy>Andreea.Tudor</cp:lastModifiedBy>
  <cp:lastPrinted>2022-12-07T10:03:00Z</cp:lastPrinted>
  <dcterms:modified xsi:type="dcterms:W3CDTF">2024-05-15T12:59:00Z</dcterms:modified>
  <cp:revision>28</cp:revision>
  <dc:subject/>
  <dc:title>       </dc:title>
</cp:coreProperties>
</file>