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>Elemente capsulate pentru baterii stationare-CTE Sud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 xml:space="preserve">Denumire Furnizor: </w:t>
      </w:r>
      <w:r>
        <w:rPr>
          <w:color w:val="000000"/>
          <w:sz w:val="20"/>
          <w:szCs w:val="20"/>
          <w:lang w:val="es-MX" w:eastAsia="en-US"/>
        </w:rPr>
        <w:t>……………………………………</w:t>
      </w:r>
    </w:p>
    <w:p>
      <w:pPr>
        <w:pStyle w:val="Normal"/>
        <w:jc w:val="both"/>
        <w:rPr>
          <w:color w:val="FF0000"/>
          <w:sz w:val="18"/>
          <w:szCs w:val="18"/>
          <w:lang w:val="es-MX" w:eastAsia="en-US"/>
        </w:rPr>
      </w:pPr>
      <w:r>
        <w:rPr>
          <w:color w:val="FF0000"/>
          <w:sz w:val="18"/>
          <w:szCs w:val="18"/>
          <w:lang w:val="es-MX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3"/>
        <w:gridCol w:w="3897"/>
        <w:gridCol w:w="539"/>
        <w:gridCol w:w="997"/>
        <w:gridCol w:w="1150"/>
        <w:gridCol w:w="1235"/>
        <w:gridCol w:w="1218"/>
        <w:gridCol w:w="1206"/>
      </w:tblGrid>
      <w:tr>
        <w:trPr>
          <w:tblHeader w:val="true"/>
          <w:trHeight w:val="2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GB" w:eastAsia="en-US"/>
              </w:rPr>
              <w:t>Nr. crt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  <w:lang w:val="ro-RO" w:eastAsia="en-US"/>
              </w:rPr>
            </w:pPr>
            <w:r>
              <w:rPr>
                <w:b/>
                <w:color w:val="000000"/>
                <w:sz w:val="20"/>
                <w:szCs w:val="22"/>
                <w:lang w:val="ro-RO" w:eastAsia="en-US"/>
              </w:rPr>
              <w:t>Denumire produ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2"/>
                <w:lang w:val="ro-RO" w:eastAsia="en-US"/>
              </w:rPr>
            </w:pPr>
            <w:r>
              <w:rPr>
                <w:b/>
                <w:color w:val="000000"/>
                <w:sz w:val="20"/>
                <w:szCs w:val="22"/>
                <w:lang w:val="ro-RO" w:eastAsia="en-US"/>
              </w:rPr>
              <w:t>UM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Pret unitar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(lei fara TVA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tota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(lei fara TVA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Producator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Termen de livrare</w:t>
            </w:r>
          </w:p>
        </w:tc>
      </w:tr>
      <w:tr>
        <w:trPr>
          <w:trHeight w:val="2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en-GB" w:eastAsia="en-US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ro-RO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2"/>
                <w:lang w:val="ro-RO" w:eastAsia="en-US"/>
              </w:rPr>
            </w:pPr>
            <w:r>
              <w:rPr>
                <w:b/>
                <w:color w:val="FF0000"/>
                <w:sz w:val="20"/>
                <w:szCs w:val="22"/>
                <w:lang w:val="ro-RO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  <w:lang w:val="ro-RO" w:eastAsia="en-US"/>
              </w:rPr>
            </w:pPr>
            <w:r>
              <w:rPr>
                <w:b/>
                <w:color w:val="FF0000"/>
                <w:sz w:val="20"/>
                <w:szCs w:val="22"/>
                <w:lang w:val="ro-RO" w:eastAsia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LOT 1-</w:t>
            </w:r>
            <w:r>
              <w:rPr>
                <w:b/>
                <w:lang w:val="en-US" w:eastAsia="ro-RO"/>
              </w:rPr>
              <w:t xml:space="preserve"> </w:t>
            </w:r>
            <w:r>
              <w:rPr>
                <w:b/>
                <w:color w:val="000000"/>
                <w:sz w:val="20"/>
                <w:szCs w:val="22"/>
              </w:rPr>
              <w:t>Elemente capsulate pentru baterii stationare de 24 Vcc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  <w:lang w:val="en-GB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GB" w:eastAsia="en-US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2"/>
                <w:lang w:val="ro-RO" w:eastAsia="en-US"/>
              </w:rPr>
              <w:t>Elemente capsulate pentru baterii stationare 2Vcc / 800 Ah - fara intretinere cu supapa de siguranta si toate accesoriile pentru montaj dimensiuni LxlxH 410 x 175 x 330 mm, necesare la bateria nr 1 de 24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  <w:t>bu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  <w:lang w:val="en-GB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GB" w:eastAsia="en-US"/>
              </w:rPr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  <w:t>Elemente capsulate pentru baterii stationare 2Vcc / 800 Ah  - fara intretinere cu supapa de siguranta si toate accesoriile pentru montaj dimensiuni LxlxH 410 x 175 x 330 mm, necesare la bateria nr 2 de 24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  <w:t>bu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Valoare Totala LOT 1 (lei fara TVA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LOT 2-</w:t>
            </w:r>
            <w:r>
              <w:rPr>
                <w:b/>
                <w:lang w:val="ro-RO" w:eastAsia="ro-RO"/>
              </w:rPr>
              <w:t xml:space="preserve"> </w:t>
            </w:r>
            <w:r>
              <w:rPr>
                <w:b/>
                <w:color w:val="000000"/>
                <w:sz w:val="20"/>
                <w:szCs w:val="22"/>
                <w:lang w:val="ro-RO" w:eastAsia="en-US"/>
              </w:rPr>
              <w:t>Baterii tip auto 12Vcc/ 180 Ah</w:t>
            </w:r>
          </w:p>
        </w:tc>
      </w:tr>
      <w:tr>
        <w:trPr>
          <w:trHeight w:val="34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  <w:lang w:val="en-GB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GB" w:eastAsia="en-US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  <w:t xml:space="preserve">Baterie tip auto 12Vcc/ 180 Ah,  necesare grupului diesel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2"/>
                <w:lang w:val="ro-RO" w:eastAsia="en-US"/>
              </w:rPr>
              <w:t>bu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Valoare Totala LOT 2  (lei fara TVA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Valoare Totala LOT 1+LOT 2  (lei fara TVA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2"/>
          <w:lang w:val="ro-RO" w:eastAsia="en-US"/>
        </w:rPr>
      </w:pPr>
      <w:r>
        <w:rPr>
          <w:b/>
          <w:color w:val="000000"/>
          <w:sz w:val="20"/>
          <w:szCs w:val="22"/>
          <w:lang w:val="ro-RO" w:eastAsia="en-US"/>
        </w:rPr>
      </w:r>
    </w:p>
    <w:p>
      <w:pPr>
        <w:pStyle w:val="Normal"/>
        <w:rPr/>
      </w:pPr>
      <w:r>
        <w:rPr>
          <w:b/>
          <w:color w:val="000000"/>
          <w:sz w:val="20"/>
          <w:szCs w:val="22"/>
          <w:lang w:val="ro-RO" w:eastAsia="en-US"/>
        </w:rPr>
        <w:t>NOTA</w:t>
      </w:r>
      <w:r>
        <w:rPr>
          <w:color w:val="000000"/>
          <w:sz w:val="20"/>
          <w:szCs w:val="22"/>
          <w:lang w:val="ro-RO" w:eastAsia="en-US"/>
        </w:rPr>
        <w:t>:   Dimensiunile Lx l  de 410 x 175 mm sunt impuse de  locul de montaj,  inaltimea de 330 mm nu este impusa si poate diferi.</w:t>
      </w:r>
    </w:p>
    <w:p>
      <w:pPr>
        <w:pStyle w:val="Normal"/>
        <w:rPr>
          <w:b/>
          <w:b/>
          <w:color w:val="FF0000"/>
          <w:sz w:val="20"/>
          <w:szCs w:val="20"/>
          <w:lang w:val="ro-RO" w:eastAsia="en-US"/>
        </w:rPr>
      </w:pPr>
      <w:r>
        <w:rPr>
          <w:b/>
          <w:color w:val="FF0000"/>
          <w:sz w:val="20"/>
          <w:szCs w:val="20"/>
          <w:lang w:val="ro-RO" w:eastAsia="en-U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>CONDIT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  <w:gridCol w:w="213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Se vor respecta toate cerintele precizate de achizitor in Caietul de sarcini si Anexa 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a elaborarea ofertei tehnice ofertantul va tine seama de toate cerintele descrise in prezentul caiet de sarcini inclusiv anexa 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>
          <w:trHeight w:val="70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adrul prezentei achizitii, produsele si materialele încorporate ce urmează a fi achizitionate trebuie să fie noi, nefolosite, de asemenea, vor fi oferite cele mai recente modele. Produsele si materialele incorporate ce urmeaza a fi achizitionate ar trebui sa incorporeze cele mai recente imbunatatiri in proiectare si materiale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>
          <w:trHeight w:val="70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ice referire la standarde va fi insotita de mentiunea “sau echivalent”, fiind in sarcina ofertantului de a demonstra echivalenta in cazul in care produsele furnizate sunt conforme cu un standard echivalent celui mentionat in Caietul de sarcini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cceptat □     Neacceptat □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COMERCIA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333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arantia de buna executie: </w:t>
            </w:r>
            <w:r>
              <w:rPr>
                <w:color w:val="000000"/>
                <w:sz w:val="20"/>
                <w:szCs w:val="20"/>
              </w:rPr>
              <w:t>5% din valoarea contractulu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 de constituire: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>virament bancar in contul beneficiarului.</w:t>
            </w: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  <w:tab/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 xml:space="preserve">b) instrument de garantare emis in conditiile legii, astfel: 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ind w:left="238" w:firstLine="122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>scrisoare de garantie emisa de o institutie de credit bancara sau de o institut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ind w:left="238" w:firstLine="122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 xml:space="preserve">asigurare de garantii emisa: 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firstLine="122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firstLine="122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>- fie de o societate de asigurari dintr-un stat tert printr-o sucursala  autorizata in Romania de catre Autoritatea de Supraveghere Financiara</w:t>
            </w:r>
          </w:p>
          <w:p>
            <w:pPr>
              <w:pStyle w:val="Normal"/>
              <w:ind w:left="586" w:hanging="0"/>
              <w:rPr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lang w:val="ro-RO" w:eastAsia="en-US"/>
              </w:rPr>
              <w:t xml:space="preserve">c) </w:t>
            </w: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  <w:t>depunerea la casieria achizitorului, in numerar, in cazul in care valoarea garantiei de buna executie este mai mica de 5.000 lei; sau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  <w:t>d) prin combinarea a doua sau mai multe dintre modalitatile de constituire prevazute la lit. a)-c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tiei de buna executie este obligatorie pentru contractant odata cu prezentarea ofertei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Termen de livrare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120 zile calendaristice de la perfectarea contractulu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 xml:space="preserve"> :  DDP, franco – depozit achizito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Adresa de livrar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E Sud - Str. Releului nr. 2, sector 3, Bucurest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Garantia</w:t>
            </w:r>
            <w:r>
              <w:rPr>
                <w:color w:val="000000"/>
                <w:sz w:val="20"/>
                <w:szCs w:val="20"/>
              </w:rPr>
              <w:t>:  conform cerintelor caietului de sarcini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>
          <w:trHeight w:val="7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el de contract propus de achizitor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-18" w:firstLine="12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u obiectiuni □ </w:t>
            </w:r>
          </w:p>
          <w:p>
            <w:pPr>
              <w:pStyle w:val="Normal"/>
              <w:ind w:left="-18" w:firstLine="12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</w:t>
      </w: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27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ihaela.Cimpoieru</cp:lastModifiedBy>
  <cp:lastPrinted>2024-03-11T08:59:00Z</cp:lastPrinted>
  <dcterms:modified xsi:type="dcterms:W3CDTF">2024-04-26T06:40:00Z</dcterms:modified>
  <cp:revision>380</cp:revision>
  <dc:subject/>
  <dc:title>       </dc:title>
</cp:coreProperties>
</file>