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N1,2 – Intretinere/Reparatii, tip service, pentru Sistemul de monitorizar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inua a emisiilor poluante din gazele arse la cos si pentru analizoarele de detect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 scaparilor de CH4 din dotarea Centralei cu Ciclu Combina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113"/>
          <w:tab w:val="left" w:pos="763" w:leader="none"/>
        </w:tabs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DENUMIRE  PRESTATOR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: 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tbl>
      <w:tblPr>
        <w:tblW w:w="1074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850"/>
        <w:gridCol w:w="1134"/>
        <w:gridCol w:w="709"/>
        <w:gridCol w:w="709"/>
        <w:gridCol w:w="1134"/>
        <w:gridCol w:w="142"/>
        <w:gridCol w:w="1134"/>
      </w:tblGrid>
      <w:tr>
        <w:trPr>
          <w:trHeight w:val="63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 SERVICIU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 TAT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(LEI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ant gener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ontra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Sistem stationar de monitorizare continua a emisiilor poluante si analizor de O2 din gazele arse la cosul de fum aferent Centrala Ciclu Combinat – tip ULTRAMAT23 – OXIMAT 6 (nr. inv.28189)</w:t>
            </w:r>
          </w:p>
        </w:tc>
      </w:tr>
      <w:tr>
        <w:trPr>
          <w:trHeight w:val="274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w:t>Intretinere sistem de monitorizare continua emisii poluante si O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a corecta a sondei de prelevar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sambl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./a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a liniei de incalzir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a liniei de conde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a sistemului de racire gaz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 detector umiditat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 converter NOx - NO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nctionare analizor CO,SO2,NO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nctionare analizor O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nctionarea pompelor peristaltic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- calibrare cu gaz etalon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a starii de functionare a tastaturii si afisajului aparatului din panoul loca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inlocuire consumabile si piese de schimb daca este cazu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citirea alarmelor, interpretarea, recomandari ptr. urmatoarele interventii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sistem de transmitere, achizitie, procesare si arhivare dat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remediere neconformitati aparute in urma verificarilo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Reparatii accidentale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( diagnoza /constatare defectiune si remediere, remediere neconformitati software, hardware) inlocuire consumabile si piese de schimb daca este cazul,calibrare/etalonare dupa caz conform reglementarilor in vigoare si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eliberare certificate de etalonare/calib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 interv./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Analizor stationar de detectie scapari de gaz metan aferent turbina cu gaz- Control system 5700 + 9 SENZORI 580  ZELLWEGER ANALITICS (nr. inv.28191)</w:t>
            </w:r>
          </w:p>
        </w:tc>
      </w:tr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Intretinere sistem de detectie CH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stare senzo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sambl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 interv./a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curatare sau inlocuire filtre senzori daca este cazu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- calibrare senzori cu gaz etalon si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eliberare certificat etalonare/calibrar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transmisie semnale in centrala de detectie si in CCT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inlocuire piese de schimb daca este cazul si recomandarii ptr. urmatoarea interventi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remediere neconformitati aparute in urma verificarilo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Reparatii accidentale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( diagnoza /constatare defectiune si remediere, inlocuire consumabile si piese de schimb daca este cazul, calibrare/etalonare dupa caz conform reglementarilor in vigoar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v/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Analizor stationar de detectie scaparii de gaz metan aferent compresor de gaz – BUCARD  BC + 12  senzori de detectie gaz tip BUCOM ST 600EX – producator BUVECO (nr. inv.28200)</w:t>
            </w:r>
          </w:p>
        </w:tc>
      </w:tr>
      <w:tr>
        <w:trPr>
          <w:trHeight w:val="2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Intretinere sistem de detectie CH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stare senzo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sambl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/a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curatare sau inlocuire filtre senzori daca este cazu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- calibrare senzori cu gaz etalon si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eliberare certificat etalonare/calibrar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transmisie semnale in centrala de detectie si in CCT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inlocuire piese de schimb daca este cazul si recomandari ptr. urmatoarea interventi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remediere neconformitati aparute in urma verificarilo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Reparatii accidentale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( diagnoza /constatare defectiune si remediere, inlocuire consumabile si piese de schimb daca este cazul, calibrare/etalonare dupa caz conform reglementarilor in vigoar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v/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Analizor stationar de detectie scapari de gaz metan aferent cazan recuperator- DEGA U4A + 2 senzori de detectie gaz tip  DEGA (nr. inv.28189)</w:t>
            </w:r>
          </w:p>
        </w:tc>
      </w:tr>
      <w:tr>
        <w:trPr>
          <w:trHeight w:val="1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4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 xml:space="preserve">Intretinere sistem de detectie CH4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sambl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/a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stare senzori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curatare sau inlocuire filtre senzori daca este cazu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- calibrare senzori cu gaz etalon si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eliberare certificat etalonare/calibrar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transmisie semnale in centrala de detectie si in CCT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inlocuire piese de schimb daca este cazul si recomandari ptr. urmatoarea interventi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remediere neconformitati aparute in urma verificarilo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Reparatii accidentale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( diagnoza /constatare defectiune si remediere, inlocuire consumabile si piese de schimb daca este cazul, calibrare/etalonare dupa caz conform reglementarilor in vigoar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/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TOTAL  LEI (FARA TVA)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val="fr-FR" w:eastAsia="en-US"/>
        </w:rPr>
        <w:t>NOTA: 1.materialele marunte, consumabilele si buteliile cu gaz etalon pentru calibrare vor fi asigurate de prestator.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lang w:val="fr-FR"/>
        </w:rPr>
        <w:t xml:space="preserve">            </w:t>
      </w:r>
      <w:r>
        <w:rPr>
          <w:rFonts w:cs="Arial" w:ascii="Arial" w:hAnsi="Arial"/>
          <w:sz w:val="20"/>
          <w:lang w:val="fr-FR"/>
        </w:rPr>
        <w:t>2.buteliile cu gaz etalon pentru calibrarea senzorilor vor fi asigurate de prestator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  <w:lang w:val="fr-FR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ONDIŢII TEHNIC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35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9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e vor respecta toate cerintele precizate de achizitor  in caietul de sarcin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Oferta tehnica va cuprinde date tehnice si informatii care sa dovedeasca ca serviciile solicitate se vor executa respectand cerintele caietului de sarcin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In cadrul ofertei tehnice ofertantul va certifica realizarea serviciilor solicitate in Anexa nr.1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In cadrul ofertei tehnice se vor inscrie in mod obligatoriu informatii privind termenul de executi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 garantiile tehnice ofertat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In cadrul ofertei tehnice, ofertantul va face dovada respec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rii reglementarilor in vigoare referitoare la securitatea si sanatatea in munca (Legea securitatii si sanatatii in munca nr.319/2006; Normele metodologice de aplicare a prevederilor legii securitatii si sanatatii in munca nr.319/2006 aprobata prin HG 1425/2006, cu completarile si modificarile ulterioare aprobate prin HG 955/2010, PE 205/1981-norme de protectie a muncii pentru partea mecanica a centralelor electrice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6.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Prestatorul trebuie sa realizeze serviciile din caietul de sarcini in confomitate cu cerintele standardului de calitate  SR EN ISO 9001: editia in vigoar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. 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2. 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. 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4. 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5. 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6. 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105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7.La aparitia unor defectiuni, prestatorul va asigura  daca este posibil continuitatea in functionare a instalatiei pe o perioada de maxim 60 zile prin inlocuirea pieselor defecte cu piese de schimb din stocul propriu. In aceasta perioada achizitorul va organiza o procedura legala de achizitie pentru inlocuirea pieselor defecte. Dupa inlocuirea cu piesele achizitionate, piesele inlocuite vor fi returnate prestatorulu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7. 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408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113"/>
          <w:tab w:val="left" w:pos="1386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113"/>
          <w:tab w:val="left" w:pos="1386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43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Garantia tehnic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Garantia tehnica pentru serviciile de tip LN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este d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6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 w:eastAsia="en-US"/>
              </w:rPr>
              <w:t xml:space="preserve"> lun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de la data semnarii\ procesului verbal de receptie a serviciilor prestate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Garantia tehnica pentru serviciile de tip LN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este d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1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 w:eastAsia="en-US"/>
              </w:rPr>
              <w:t xml:space="preserve"> lun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de la data semnarii procesului verbal de receptie la punerea in functiune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Neacceptat □ </w:t>
            </w:r>
          </w:p>
        </w:tc>
      </w:tr>
      <w:tr>
        <w:trPr>
          <w:trHeight w:val="2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Durata contractului: 365 zile calendaristice de la data perfectari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Neacceptat □ </w:t>
            </w:r>
          </w:p>
        </w:tc>
      </w:tr>
      <w:tr>
        <w:trPr>
          <w:trHeight w:val="20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Neacceptat □ </w:t>
            </w:r>
          </w:p>
        </w:tc>
      </w:tr>
      <w:tr>
        <w:trPr>
          <w:trHeight w:val="28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ucureşti, CTE Vest, Bdul Timisoara nr.106, Sector 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Neacceptat □ </w:t>
            </w:r>
          </w:p>
        </w:tc>
      </w:tr>
      <w:tr>
        <w:trPr>
          <w:trHeight w:val="102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Receptia serviciilor  se face astfel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- receptie la terminarea prestarii serviciilor de intretinere (LN1)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- receptia la punerea in functiune (in cazul interventiilor de tip LN2); Note de constatare</w:t>
            </w:r>
          </w:p>
          <w:p>
            <w:pPr>
              <w:pStyle w:val="Normal"/>
              <w:ind w:left="851" w:hanging="851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- receptie la terminarea prestarii serviciilor (la data expirarii contractului), conform </w:t>
            </w:r>
          </w:p>
          <w:p>
            <w:pPr>
              <w:pStyle w:val="Normal"/>
              <w:ind w:left="851" w:hanging="851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instructiunilor PE 027/9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68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ESTAT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ătura autorizată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206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24:00Z</dcterms:created>
  <dc:creator>Mihaela Dobre</dc:creator>
  <dc:description/>
  <cp:keywords/>
  <dc:language>en-US</dc:language>
  <cp:lastModifiedBy>Marioara.Vraciu</cp:lastModifiedBy>
  <cp:lastPrinted>2021-06-09T11:47:00Z</cp:lastPrinted>
  <dcterms:modified xsi:type="dcterms:W3CDTF">2024-04-05T08:03:00Z</dcterms:modified>
  <cp:revision>239</cp:revision>
  <dc:subject/>
  <dc:title>DENUMIRE PRODUS</dc:title>
</cp:coreProperties>
</file>