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pentru</w:t>
      </w:r>
    </w:p>
    <w:p>
      <w:pPr>
        <w:pStyle w:val="DefaultText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Masuratori de tasare-deplasare executate prin metode topogeodezice si interpretarea rezultatelor in urma masuratorilor, in centralele ELCEN Bucuresti pe anul 2024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DENUMIRE PRESTATOR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: …………………………………………………………………</w:t>
      </w:r>
      <w:r>
        <w:rPr>
          <w:rFonts w:cs="Arial" w:ascii="Arial" w:hAnsi="Arial"/>
          <w:b/>
          <w:sz w:val="22"/>
          <w:szCs w:val="22"/>
          <w:lang w:val="fr-FR" w:eastAsia="en-US"/>
        </w:rPr>
        <w:tab/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03"/>
        <w:gridCol w:w="703"/>
        <w:gridCol w:w="1153"/>
        <w:gridCol w:w="887"/>
        <w:gridCol w:w="980"/>
        <w:gridCol w:w="992"/>
        <w:gridCol w:w="1394"/>
        <w:gridCol w:w="992"/>
      </w:tblGrid>
      <w:tr>
        <w:trPr>
          <w:trHeight w:val="594" w:hRule="atLeast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Nr.crt</w:t>
            </w:r>
          </w:p>
        </w:tc>
        <w:tc>
          <w:tcPr>
            <w:tcW w:w="300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servicii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  <w:tc>
          <w:tcPr>
            <w:tcW w:w="70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 xml:space="preserve">Cantita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P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U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lei (fara TVA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loare total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lei, fara TV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DIN CAR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ă reali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</w:t>
            </w:r>
          </w:p>
        </w:tc>
      </w:tr>
      <w:tr>
        <w:trPr>
          <w:trHeight w:val="420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300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Contra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o-RO" w:eastAsia="en-U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general</w:t>
            </w:r>
          </w:p>
        </w:tc>
        <w:tc>
          <w:tcPr>
            <w:tcW w:w="1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Subcontrac t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9" w:hanging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ţia privind ,,Măsurători de tasare-deplasare executate prin metode topogeodezice şi interpretarea rezultatelor în urma măsurătorilor, din CTE SUD’’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ns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o-RO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9" w:hanging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Documentaţia privi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,, Măsurători de tasare-deplasare executate prin metode topogeodezice şi interpretarea rezultatelor în urma măsurătorilor, din CTE VEST’’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ns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o-RO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9" w:hanging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ţia privi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,, Măsurători de tasare-deplasare executate prin metode topogeodezice şi interpretarea rezultatelor în urma măsurătorilor, din CTE PROGRESU’’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ns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o-RO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9" w:hanging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.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ţia privi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,, Măsurători de tasare-deplasare executate prin metode topogeodezice şi interpretarea rezultatelor în urma măsurătorilor, din CTE GROZĂVEŞTI’’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ns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o-RO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17" w:hRule="atLeast"/>
        </w:trPr>
        <w:tc>
          <w:tcPr>
            <w:tcW w:w="10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TOTAL lei (fara T.V.A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NDITII TEHNICE 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7"/>
        <w:gridCol w:w="2466"/>
      </w:tblGrid>
      <w:tr>
        <w:trPr/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 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a varianta dorita)</w:t>
            </w:r>
          </w:p>
        </w:tc>
      </w:tr>
      <w:tr>
        <w:trPr>
          <w:trHeight w:val="591" w:hRule="atLeast"/>
        </w:trPr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Sa detina personal autorizat-certificat de autorizare de la OCPI 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Sa detina personal autorizat ANCPI (Agentia nationala de Cadastru si Publicitate Imobiliara.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Interpretarea masuratorilor se va face de un proiectant de specialitate care are experienta in interpretarea masuratorilor de tasare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Prestatorul serviciilor va face dovada care sa confirme ca serviciile sunt executate in sistemul de management al calitatii, in conformitate cu standardul SR EN ISO 9001/editia in vigoare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tia va fi predata in 5 exemplare si 1 exemplar pe  suport USB intr-o faza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□</w:t>
            </w:r>
          </w:p>
        </w:tc>
      </w:tr>
      <w:tr>
        <w:trPr>
          <w:trHeight w:val="260" w:hRule="atLeast"/>
        </w:trPr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tia va fi avizata in CTE-ELCEN Bucuresti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□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CONDITII COMERCIALE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3030"/>
      </w:tblGrid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fr-FR" w:eastAsia="en-US"/>
              </w:rPr>
              <w:t>(se bifeaza varianta do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rita)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antia de buna  executie: 5% din pretul contractulu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odalitate de constituir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) </w:t>
            </w:r>
            <w:r>
              <w:rPr>
                <w:rFonts w:cs="Arial" w:ascii="Arial" w:hAnsi="Arial"/>
                <w:sz w:val="20"/>
                <w:szCs w:val="20"/>
              </w:rPr>
              <w:t>virament bancar in contul beneficiarului mentionat la capitolul 1.</w:t>
            </w:r>
            <w:r>
              <w:rPr>
                <w:rFonts w:cs="Arial" w:ascii="Arial" w:hAnsi="Arial"/>
                <w:bCs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instrument de garantare emis în condiţiile legii, astfel: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i) scrisoare de garanţie emisa de instituţii de credit bancare sau de instituţii financiare nebancare din România sau din alt stat;  </w:t>
            </w:r>
            <w:r>
              <w:rPr>
                <w:rFonts w:cs="Arial" w:ascii="Arial" w:hAnsi="Arial"/>
                <w:sz w:val="20"/>
                <w:szCs w:val="20"/>
              </w:rPr>
              <w:t>sa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ii) asigurare de garanţii emisă: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sz w:val="20"/>
                <w:szCs w:val="20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zentat în original de către contractant,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>
                <w:rFonts w:cs="Arial" w:ascii="Arial" w:hAnsi="Arial"/>
                <w:sz w:val="20"/>
                <w:szCs w:val="20"/>
              </w:rPr>
              <w:t>. Valabilitatea instrumentului de garantare trebuie sa depaseasca cu minim 30 de zile termenul de livrare a serviciilor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In cazul in care contractul nu se finalizeaza in perioada de valabilitate a  instrumentului de garantare, valabilitatea acestuia  se va prelungi  corespunzator de catre prestator); sau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depunerea la casieria achizitorului, in numerar, in cazul in care valoarea garantiei de buna executie este mai mica de 5.000 lei; 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) prin combinarea a doua sau mai multe dintre modalitatile de constituire prevazute la lit. a)-c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Durata de realizare a serviciilor : 60 zile de la semnarea contractului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□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conform prevederilor contractual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Adresa prestar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: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CTE Vest – Bdul Timisoara nr.106, sect.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CTE Sud  – Str. Releului nr.2, sect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CTE Progresu –Str.Pogoanelor nr.1A, sect.4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CTE Grozavesti –Splaiul Independentei nr.229, sect.6 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PRESTATO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/>
      </w:pPr>
      <w:r>
        <w:rPr>
          <w:color w:val="000000"/>
        </w:rPr>
        <w:t>(</w:t>
      </w:r>
      <w:r>
        <w:rPr>
          <w:rFonts w:cs="Arial" w:ascii="Arial" w:hAnsi="Arial"/>
          <w:color w:val="000000"/>
          <w:sz w:val="20"/>
          <w:szCs w:val="20"/>
        </w:rPr>
        <w:t>semnatura autoriza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49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49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3:00Z</dcterms:created>
  <dc:creator>Mihaela Dobre</dc:creator>
  <dc:description/>
  <cp:keywords/>
  <dc:language>en-US</dc:language>
  <cp:lastModifiedBy>Marioara.Vraciu</cp:lastModifiedBy>
  <cp:lastPrinted>2017-02-02T08:00:00Z</cp:lastPrinted>
  <dcterms:modified xsi:type="dcterms:W3CDTF">2024-04-09T04:11:00Z</dcterms:modified>
  <cp:revision>161</cp:revision>
  <dc:subject/>
  <dc:title>DENUMIRE PRODUS</dc:title>
</cp:coreProperties>
</file>