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ro-RO" w:eastAsia="en-US"/>
        </w:rPr>
      </w:pPr>
      <w:r>
        <w:rPr>
          <w:b/>
          <w:color w:val="000000"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rvicii psihologice pentru supravegherea sanatatii lucratorilor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n cadrul Electrocentrale Bucuresti S.A.(ELCEN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o-RO" w:eastAsia="en-US"/>
        </w:rPr>
        <w:t xml:space="preserve">DENUMIRE PRESTATOR : </w:t>
      </w:r>
      <w:r>
        <w:rPr>
          <w:rFonts w:cs="Arial" w:ascii="Arial" w:hAnsi="Arial"/>
          <w:sz w:val="22"/>
          <w:szCs w:val="22"/>
          <w:lang w:val="ro-RO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86"/>
        <w:gridCol w:w="1276"/>
        <w:gridCol w:w="1134"/>
        <w:gridCol w:w="992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DENUMIRE SERVIC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Maxima examin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(lei,fara TV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Valoarea tota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MX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(lei, fara TVA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Examinare psihologica pentru personal care se incadreaza in cel putin una din urmatoarele categori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urmeaza a fi angaja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efectueaza munca la inaltim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efectueaza munca in retelele de inalta, medie si joasa tensiu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lucreaza in tura de noapte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lucreaza ca pompier salvator intrauzinal sau alte categorii de salvatori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in cadrul activitatii profesionale conduce utilaje, vehicule de transport intrauzinal si/sau masina institutiei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lucreaza in conditii de izolare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expus la radiatii ionizan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are lucreaza cu substante toxice nominalizate in legea 360/2003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personal cu functii de deciz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alte categorii de personal, conform HG 355/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examin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valoare  lei (fara TVA)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 xml:space="preserve">NOT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Serviciile de examinari psihologice se vor efectua  pe baza de comanda, la solicitarea beneficiarului – (prin ,,Fisa de solicitare” completata de medicul de medicina muncii (conform modelului din  anexa 2 a caietului de sarcini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Se vor plati numai serviciile solicitate de beneficiar (prin ,,Fisa de solicitare” completata de medicul de medicina muncii),  fara a exista obligativitatea  atingerii  valorii contractului, estimata pe baza numarului maxim de examinari necesare, conform Anexei nr. 1, a caietului de sarcini. Serviciile nesolicitate de beneficiar nu vor fi platit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 xml:space="preserve">CONDITII TEHNICE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SOLICITARE ACHIZI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 w:eastAsia="en-US"/>
              </w:rPr>
              <w:t xml:space="preserve">   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43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Se vor respecta toate cerintele  precizate de  achizitor in caietul de sarcin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</w:tc>
      </w:tr>
      <w:tr>
        <w:trPr>
          <w:trHeight w:val="149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Fiecare ofertant trebuie sa prezinte urmatoarele documente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Declaratie pe proprie raspundere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privind conformitatea  serviciilor solicitate prin caietul de sarcini cu cerintele standardelor de calitate instituite, conform art.24 din Legea nr.213/2004, de Colegiul Psihologilor din Roma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>Declaratie privind componenta echipe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: psihologii care vor presta serviciile trebuie sa faca dovada competentei pentru serviciile solicitate prin caietul de sarcini.(conf. pct.3 de mai jos).</w:t>
            </w:r>
          </w:p>
          <w:p>
            <w:pPr>
              <w:pStyle w:val="ListParagraph"/>
              <w:spacing w:lineRule="auto" w:line="276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.  Copii ale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atestatelor de libera practica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, obtinute in conditiile Legii nr.213/2004, in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specialitatea ,,psihologia muncii si organizationala’’,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prevazuta la art.16,lit.a) din Normele metodologice de aplicare a Legii nr.213/2004, aprobate prin HG nr.788/2005, cu completarile ulterioar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108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76"/>
              <w:ind w:right="-4" w:hanging="0"/>
              <w:jc w:val="both"/>
              <w:rPr>
                <w:rFonts w:ascii="Arial" w:hAnsi="Arial" w:cs="Arial"/>
                <w:color w:val="000000"/>
                <w:spacing w:val="6"/>
                <w:u w:val="single"/>
              </w:rPr>
            </w:pPr>
            <w:r>
              <w:rPr>
                <w:rFonts w:cs="Arial" w:ascii="Arial" w:hAnsi="Arial"/>
                <w:color w:val="000000"/>
                <w:spacing w:val="6"/>
                <w:sz w:val="22"/>
                <w:szCs w:val="22"/>
              </w:rPr>
              <w:t>Prestatorul trebuie sa realizeze serviciile</w:t>
            </w:r>
            <w:r>
              <w:rPr>
                <w:rFonts w:cs="Arial" w:ascii="Arial" w:hAnsi="Arial"/>
                <w:color w:val="FF0000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>din caietul de sarcini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fr-FR" w:eastAsia="en-US"/>
              </w:rPr>
              <w:t xml:space="preserve"> in conformitate cu cerintele standardelor de calitate instituite, conform art. 24 din 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>Legea nr. 213/2004,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fr-FR" w:eastAsia="en-US"/>
              </w:rPr>
              <w:t xml:space="preserve"> de Colegiul Psihologilor din Romania</w:t>
            </w:r>
            <w:r>
              <w:rPr>
                <w:rFonts w:cs="Arial" w:ascii="Arial" w:hAnsi="Arial"/>
                <w:spacing w:val="6"/>
                <w:lang w:val="fr-FR" w:eastAsia="en-US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0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76"/>
              <w:ind w:right="-4" w:hanging="0"/>
              <w:jc w:val="both"/>
              <w:rPr>
                <w:rFonts w:ascii="Arial" w:hAnsi="Arial" w:cs="Arial"/>
                <w:color w:val="000000"/>
                <w:spacing w:val="6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Prestatorul trebuie sa respecte reglementarile legale in vigoare </w:t>
            </w:r>
            <w:r>
              <w:rPr>
                <w:rFonts w:cs="Arial" w:ascii="Arial" w:hAnsi="Arial"/>
                <w:bCs/>
                <w:spacing w:val="6"/>
                <w:sz w:val="22"/>
                <w:szCs w:val="22"/>
              </w:rPr>
              <w:t>aplicabile activitatilor efectuate conform contractului:</w:t>
            </w:r>
            <w:r>
              <w:rPr>
                <w:rFonts w:cs="Arial" w:ascii="Arial" w:hAnsi="Arial"/>
                <w:bCs/>
                <w:color w:val="FF0000"/>
                <w:spacing w:val="6"/>
                <w:sz w:val="22"/>
                <w:szCs w:val="22"/>
              </w:rPr>
              <w:t xml:space="preserve"> </w:t>
            </w:r>
            <w:r>
              <w:rPr>
                <w:rStyle w:val="L5def2"/>
                <w:spacing w:val="6"/>
                <w:sz w:val="22"/>
                <w:szCs w:val="22"/>
              </w:rPr>
              <w:t xml:space="preserve">Legea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6"/>
                  <w:sz w:val="22"/>
                  <w:szCs w:val="22"/>
                </w:rPr>
                <w:t>nr. 213/2004</w:t>
              </w:r>
            </w:hyperlink>
            <w:r>
              <w:rPr>
                <w:rStyle w:val="L5def2"/>
                <w:spacing w:val="6"/>
                <w:sz w:val="22"/>
                <w:szCs w:val="22"/>
              </w:rPr>
              <w:t xml:space="preserve"> privind exercitarea profesiei de psiholog cu drept de libera practica, înfiintarea, organizarea si functionarea Colegiului Psihologilor din Romania, cu modificarile si completarile ulterioare;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Normele metodologice de aplicare a Legii nr. 213/2004, aprobate prin HG nr. 788/2005, cu completarile ulterioar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</w:tc>
      </w:tr>
      <w:tr>
        <w:trPr>
          <w:trHeight w:val="179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76"/>
              <w:ind w:right="-4" w:hanging="0"/>
              <w:jc w:val="both"/>
              <w:rPr>
                <w:rFonts w:ascii="Arial" w:hAnsi="Arial" w:cs="Arial"/>
                <w:color w:val="000000"/>
                <w:spacing w:val="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6"/>
                <w:sz w:val="22"/>
                <w:szCs w:val="22"/>
              </w:rPr>
              <w:t>Prestatorul trebuie sa realizeze serviciile</w:t>
            </w:r>
            <w:r>
              <w:rPr>
                <w:rFonts w:cs="Arial" w:ascii="Arial" w:hAnsi="Arial"/>
                <w:color w:val="FF0000"/>
                <w:spacing w:val="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>din caietul de sarcini</w:t>
            </w:r>
            <w:r>
              <w:rPr>
                <w:rFonts w:cs="Arial" w:ascii="Arial" w:hAnsi="Arial"/>
                <w:spacing w:val="6"/>
                <w:sz w:val="22"/>
                <w:szCs w:val="22"/>
                <w:lang w:val="fr-FR" w:eastAsia="en-US"/>
              </w:rPr>
              <w:t xml:space="preserve"> in baza atestatului/</w:t>
            </w:r>
            <w:r>
              <w:rPr>
                <w:rFonts w:cs="Arial" w:ascii="Arial" w:hAnsi="Arial"/>
                <w:bCs/>
                <w:spacing w:val="6"/>
                <w:sz w:val="22"/>
                <w:szCs w:val="22"/>
              </w:rPr>
              <w:t>atestatelor de libera practica,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obtinut(e) in conditiile Legii nr. 213/2004, in </w:t>
            </w:r>
            <w:r>
              <w:rPr>
                <w:rFonts w:cs="Arial" w:ascii="Arial" w:hAnsi="Arial"/>
                <w:bCs/>
                <w:spacing w:val="6"/>
                <w:sz w:val="22"/>
                <w:szCs w:val="22"/>
              </w:rPr>
              <w:t>specialitatea ”psihologia muncii si organizationala”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>, prevazuta la art. 16, lit. a) din Normele metodologice de aplicare a Legii nr. 213/2004, aprobate prin HG nr. 788/2005, cu completarile ulterioar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Neacceptat □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Termen transmitere rezultate servicii catre beneficiar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2 zile lucratoare de la data efectuarii in cazul examenului psihologic in vederea angajarii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5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 zile lucratoare de la data efectuarii pentru restul examinarilor psihologi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     Neacceptat □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color w:val="000000"/>
          <w:sz w:val="22"/>
          <w:szCs w:val="22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50"/>
      </w:tblGrid>
      <w:tr>
        <w:trPr>
          <w:trHeight w:val="33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SOLICITARE ACHIZIT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OFERTA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TAT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 w:eastAsia="en-US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urata contractului: 12 luni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de la data perfectarii contractulu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Durata contractului poate fi prelungita cu acordul partilor prin act aditional, in aceleasi conditii si fara a depasi valoarea contractului, in conditiile legii.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Receptia serviciilo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>:</w:t>
            </w:r>
            <w:r>
              <w:rPr>
                <w:rFonts w:cs="Arial" w:ascii="Arial" w:hAnsi="Arial"/>
                <w:spacing w:val="6"/>
                <w:sz w:val="22"/>
                <w:szCs w:val="22"/>
              </w:rPr>
              <w:t xml:space="preserve"> se face in baza procesului-verbal de predare-primire a rezultatelor examinarilor psihologice (avizele psihologice si tabelul centralizator), intocmit de prestator si semnat de medicul de medicina muncii din cadrul ELCEN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26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onditii de plata : conform contrac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Examinarile psihologice solicitate se vor efectua la sediile Electrocentrale Bucuresti, la urmatoarele adres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ediul </w:t>
            </w:r>
            <w:r>
              <w:rPr>
                <w:rFonts w:cs="Arial" w:ascii="Arial" w:hAnsi="Arial"/>
                <w:b/>
                <w:sz w:val="22"/>
                <w:szCs w:val="22"/>
              </w:rPr>
              <w:t>ELC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</w:rPr>
              <w:t>Splaiul Independentei, nr.227, sector 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TE Bucuresti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Sud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- Str. Releului, nr.2B, sector 3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- CTE Bucuresti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Vest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- B-dul Timisoara, nr.106, sector 6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TE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Progresu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- Str. Pogoanele, nr.1A, sector 4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TE </w:t>
            </w:r>
            <w:r>
              <w:rPr>
                <w:rFonts w:cs="Arial" w:ascii="Arial" w:hAnsi="Arial"/>
                <w:b/>
                <w:sz w:val="22"/>
                <w:szCs w:val="22"/>
              </w:rPr>
              <w:t>Grozavesti</w:t>
            </w:r>
            <w:r>
              <w:rPr>
                <w:rFonts w:cs="Arial" w:ascii="Arial" w:hAnsi="Arial"/>
                <w:sz w:val="22"/>
                <w:szCs w:val="22"/>
              </w:rPr>
              <w:t xml:space="preserve"> – Splaiul Independentei, nr.229, sector 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ceptat□    Neacceptat □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odel de contract prestare servicii propus de achizito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u obiectiuni □ (se prezinta lista cu obiectiuni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OBSERVATII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..………………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o-RO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o-RO" w:eastAsia="en-US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PRESTAT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o-RO" w:eastAsia="en-US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  <w:lang w:val="ro-RO" w:eastAsia="en-U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o-RO" w:eastAsia="en-US"/>
        </w:rPr>
        <w:t xml:space="preserve">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ro-RO" w:eastAsia="en-US"/>
        </w:rPr>
        <w:t>(semnatura autorizat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character" w:styleId="ListParagraphChar">
    <w:name w:val="List Paragraph Char"/>
    <w:qFormat/>
    <w:rPr/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ct:56760 -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43:00Z</dcterms:created>
  <dc:creator>Mihaela Dobre</dc:creator>
  <dc:description/>
  <cp:keywords/>
  <dc:language>en-US</dc:language>
  <cp:lastModifiedBy>Marioara.Vraciu</cp:lastModifiedBy>
  <cp:lastPrinted>2021-09-08T08:55:00Z</cp:lastPrinted>
  <dcterms:modified xsi:type="dcterms:W3CDTF">2023-12-07T08:32:00Z</dcterms:modified>
  <cp:revision>256</cp:revision>
  <dc:subject/>
  <dc:title>       </dc:title>
</cp:coreProperties>
</file>