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pentr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hilibrare ansamblu rotoric EPA nr. 6 tip PE 500 - 180 –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 CTE Bucuresti SUD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21"/>
        <w:gridCol w:w="962"/>
        <w:gridCol w:w="851"/>
        <w:gridCol w:w="954"/>
        <w:gridCol w:w="999"/>
        <w:gridCol w:w="1485"/>
        <w:gridCol w:w="2059"/>
      </w:tblGrid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serviciilor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ANTI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T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T (lei fara TVA: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Din care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TOTAL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ctant genera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08" w:hanging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contractant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PRESTAT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ro-RO" w:eastAsia="en-US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24"/>
        <w:gridCol w:w="971"/>
        <w:gridCol w:w="828"/>
        <w:gridCol w:w="968"/>
        <w:gridCol w:w="968"/>
        <w:gridCol w:w="1382"/>
        <w:gridCol w:w="2072"/>
      </w:tblGrid>
      <w:tr>
        <w:trPr>
          <w:trHeight w:val="3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Echilibrare ansamblu rotoric;desen ansamblu 806 -11- 100 -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Transport tur-retur ansamblu rotoric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bu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10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Total lei (fara T.V.A) =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a:Echilibrarea statica si dinamica a rotorului sa se realizeze la min. 1000rot/min si sa garanteze functionarea ansamblului rotoric la turatia de 3000rot/min cu vibratii la PIF conform standardului "vibratii admisibile" -prescriptii pentru agregate rotative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NDITII TEHNICE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3543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PRESTA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Se vor respecta toate cerintele  precizate de  achizitor in caietul de sarcini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Prestatorul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trebuie sa realizeze serviciile din caietul de sarcini in confomitate cu cerintele standardului de calitate  SR EN ISO 9001, editia </w:t>
            </w:r>
            <w:r>
              <w:rPr>
                <w:rFonts w:cs="Arial" w:ascii="Arial" w:hAnsi="Arial"/>
                <w:sz w:val="20"/>
                <w:szCs w:val="20"/>
              </w:rPr>
              <w:t>in vigoar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                                    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31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fr-FR" w:eastAsia="en-US"/>
              </w:rPr>
              <w:t xml:space="preserve">Prestatorul v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sigura numai personal calificat pentru prestarea serviciilor, inclusiv  la intervenţiile făcute în perioada de garanţi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104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Serviciile trebuie sa corespunda documentatiile tehnice de executie si de calitate a tuturor probelor si incercarilor finale prevazute in documentatiile proiectantului caietului de sarcini si procedurile specifice de management al calitatii, prevazute in manualul de calitate propriu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ceac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Oferta tehnica  va cuprinde date  tehnice  si  informatii care sa dovedeasca faptul ca serviciile solicitate se vor presta respectand cerintele caietului de sarcin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Ofertantul va prezenta graficul de prestare servicii, completând formularul corespunzator din documentatia de atribuir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.Garantia tehnica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 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fr-FR" w:eastAsia="en-US"/>
              </w:rPr>
              <w:t xml:space="preserve">luni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la data semnarii procesului verbal de receptie la PIF  intocmite conform Instructiunilor PE 027/97 privind receptia lucrarilor de revizii  tehnice, reparatii curente si de reparatii capitale din centralele electric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arantia de buna  executie: 10% din pretul contractului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ate de constituire: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irament bancar in contul beneficiarului mentionat la capitolul 1, sa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b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 instrument de garantare emise în condiţiile legii astfel: 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 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(i) scrisoare de garanţie emisa de instituţii de credit bancare sau de instituţii financiare nebancare din România sau din alt stat; 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(ii) asigurare de garanţii emisa: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 fie de societăţi de asigurare care deţin autorizaţii de funcţionare emise în România sau într-un alt stat membru al Uniunii Europene şi/sau car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 xml:space="preserve"> sunt înscrise în registrele publicate pe site-ul Autorităţii de Supravegher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Financiară, după caz; 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US"/>
              </w:rPr>
              <w:t xml:space="preserve"> fie de societăţi de asigurare din state terţe prin sucursale autorizate în România de către Autoritatea de Supraveghere Financiară; 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ezentat în original de către contractant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 w:eastAsia="en-US"/>
              </w:rPr>
              <w:t>care sa prevada ca plata sumelor reclamate de beneficiar se face neconditionat si irevocabil, la prima cerere a beneficiarului, oricand pe durata de valabilitate a instrumentului de garantare, fara nicio formalitate suplimentara, pana la concurenta sumei garantat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Valabilitatea instrumentului de garantare trebuie sa depaseasca cu minim 30 de zile termenul de prestare a serviciilor contractate. In cazul in care contractul nu se finalizeaza in perioada de valabilitate a  instrumentului de garantare, valabilitatea acestuia  se va prelungi  corespunzator de catre prestator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; sau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) depunerea la casieria achizitorului, în numerar, în cazul în care valoarea garanţiei de bună execuţie este mai mică de 5.000 lei; sa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47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OLICITAR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STA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1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prestare 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 10 zile calendaristice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de la predarea ansamblului rotoric catre prestator</w:t>
            </w:r>
            <w:r>
              <w:rPr>
                <w:rFonts w:cs="Arial" w:ascii="Arial" w:hAnsi="Arial"/>
                <w:spacing w:val="-1"/>
                <w:sz w:val="20"/>
                <w:szCs w:val="20"/>
                <w:lang w:val="ro-RO" w:eastAsia="en-US"/>
              </w:rPr>
              <w:t>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Neacceptat □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Recepţia serviciilor se face astfel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receptia la terminarea prestarii serviciilor (pe faze de execu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>ti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-receptia la punerea in functiune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-  receptia finala (la expirarea perioadei de garantie)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25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a prestare  servicii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ucureşt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CTE  BUCURESTI  SUD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Str. Releului nr.2, sector 3, Bucureşti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65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Neacceptat □                         </w:t>
            </w:r>
          </w:p>
          <w:p>
            <w:pPr>
              <w:pStyle w:val="Normal"/>
              <w:ind w:left="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biectiuni □ (se prezinta lista cu obiectiuni )                          </w:t>
            </w:r>
          </w:p>
        </w:tc>
      </w:tr>
    </w:tbl>
    <w:tbl>
      <w:tblPr>
        <w:tblW w:w="164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0"/>
      </w:tblGrid>
      <w:tr>
        <w:trPr>
          <w:trHeight w:val="95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NDITII COMERCIALE</w:t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300" w:hRule="atLeast"/>
        </w:trPr>
        <w:tc>
          <w:tcPr>
            <w:tcW w:w="16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PRESTATO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4:00Z</dcterms:created>
  <dc:creator>Mihaela Dobre</dc:creator>
  <dc:description/>
  <cp:keywords/>
  <dc:language>en-US</dc:language>
  <cp:lastModifiedBy>Marioara.Vraciu</cp:lastModifiedBy>
  <cp:lastPrinted>2020-06-03T15:05:00Z</cp:lastPrinted>
  <dcterms:modified xsi:type="dcterms:W3CDTF">2024-02-01T11:14:00Z</dcterms:modified>
  <cp:revision>818</cp:revision>
  <dc:subject/>
  <dc:title>       </dc:title>
</cp:coreProperties>
</file>